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59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грудні 2016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375"/>
        <w:gridCol w:w="1464"/>
        <w:gridCol w:w="1627"/>
      </w:tblGrid>
      <w:tr>
        <w:trPr/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од за 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br/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552213,3</w:t>
            </w:r>
          </w:p>
        </w:tc>
        <w:tc>
          <w:tcPr>
            <w:tcW w:w="1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806372,7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7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5619,6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910753,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95624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01,1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455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5204,8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610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2921,5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554,3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261,2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829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4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4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2928,6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5">
    <w:name w:val=" Знак Знак5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6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2-03T12:25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