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8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груд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592,1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13,6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1779,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2369,3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92051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0478,4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грудня 2016р.  становила – 76,0 млн.грн,  за утримання будинків і споруд та прибудинкових територій – 19,7 млн.грн, за централізоване водопостачання та водовідведення – 10,4 млн.грн, за вивезення побутових відходів – 3,9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груд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грудн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61,5 млн.грн (у листопаді – 51,7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грудня становила 79,3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Times New Roman CYR"/>
          <w:vertAlign w:val="superscript"/>
        </w:rPr>
      </w:pPr>
      <w:r>
        <w:rPr>
          <w:rFonts w:cs="Times New Roman CYR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грудні 2016р. становили 1010,9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74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 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грудні 2016р. з населенням було укладено 1048 договорів щодо погашення реструктуризованої заборгованості на загальну суму 4323,8 тис.грн. Сума внесених платежів з урахуванням довгострокових договорів, становила 3086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7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7-02-01T14:4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