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>25.01</w:t>
      </w:r>
      <w:r>
        <w:rPr>
          <w:rFonts w:cs="Calibri" w:ascii="Calibri" w:hAnsi="Calibri"/>
          <w:sz w:val="26"/>
          <w:szCs w:val="26"/>
        </w:rPr>
        <w:t>.2017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ru-RU"/>
        </w:rPr>
        <w:t xml:space="preserve">43     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Роздрібний 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грудні 2016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грудні 2016 року на балансі підприємств та фізичних </w:t>
        <w:br/>
        <w:t>осіб-суб’єктів підприємницької діяльності, що здійснювали реалізацію нафтопродуктів перебувало 303 автозаправних станцій (далі – АЗС), з них 9 АГНКС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*</w:t>
      </w:r>
      <w:r>
        <w:rPr>
          <w:rFonts w:cs="Calibri" w:ascii="Calibri" w:hAnsi="Calibri"/>
          <w:sz w:val="26"/>
          <w:szCs w:val="26"/>
          <w:lang w:val="uk-UA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ерез мережу АЗС було продано у роздріб світлих нафтопродуктів і газу на загальну суму 234,5 млн.грн, з якої 112,0 млн.грн (47,7%) становив роздрібний товарооборот від продажу бензину моторного, 86,0 млн.грн (36,7%) – дизельного пального, 33,4 млн. грн (14,3%) – пропану і бутану скраплених і 3,1 млн.грн (1,3%)  – газу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ензину моторного було реалізовано 3,7 тис.т, що складає 86,5% обороту грудня 2015 року, дизельного пального – 3,5 тис.т (93,4%), пропану і бутану скраплених – 1,5 тис.т (114,5%), метану – 0,1 тис.т (67,2%)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 обсязі реалізованого бензину 57,0% припадало на продаж бензину марки     А</w:t>
        <w:softHyphen/>
        <w:softHyphen/>
        <w:softHyphen/>
        <w:softHyphen/>
        <w:softHyphen/>
        <w:softHyphen/>
        <w:t>-92; 39,3% – А-95; 3,6%  – паливо моторне сумішеве, 0,1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 у грудні 2016 року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 2016р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р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4,3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928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9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966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6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496,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вмістом спиртів, біоетанол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3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6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022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50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2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0,2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 загальну  суму 75,3 млн.грн, з якої 23,2 млн.грн (30,9%) становив товарооборот від продажу бензину моторного, 45,4 млн.грн (60,2%) – дизельного пального,  </w:t>
        <w:br/>
        <w:t>3,8 млн.грн (5,0%) – пропану і бутану скраплених, 3,0 млн.грн (3,9%) – метану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січня 2017р. на АЗС і АГНКС у залишках налічувалось 3,7 тис.т бензину моторного, 2,5 тис.т дизельного пального та 0,6 тис.т пропану і бутану  скраплених.</w:t>
      </w:r>
    </w:p>
    <w:p>
      <w:pPr>
        <w:pStyle w:val="Heading2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lang w:val="uk-UA"/>
        </w:rPr>
        <w:t xml:space="preserve">АГНКС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і -  метані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ind w:left="0" w:hanging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С. Ігнатов</w:t>
      </w:r>
      <w:r>
        <w:rPr>
          <w:lang w:val="uk-UA"/>
        </w:rPr>
        <w:t xml:space="preserve">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szCs w:val="24"/>
          <w:lang w:val="ru-RU"/>
        </w:rPr>
      </w:pPr>
      <w:r>
        <w:rPr>
          <w:rFonts w:cs="Calibri" w:ascii="Calibri" w:hAnsi="Calibri"/>
          <w:sz w:val="20"/>
          <w:szCs w:val="24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rPr/>
      </w:pPr>
      <w:r>
        <w:rPr>
          <w:rFonts w:cs="Calibri" w:ascii="Calibri" w:hAnsi="Calibri"/>
          <w:sz w:val="20"/>
          <w:lang w:val="ru-RU"/>
        </w:rPr>
        <w:t>Довідка: тел. (0432)</w:t>
      </w:r>
      <w:r>
        <w:rPr>
          <w:rFonts w:cs="Calibri" w:ascii="Calibri" w:hAnsi="Calibri"/>
          <w:sz w:val="20"/>
          <w:lang w:val="uk-UA"/>
        </w:rPr>
        <w:t xml:space="preserve"> 52 57 75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http://www.</w:t>
      </w:r>
      <w:hyperlink r:id="rId3"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7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2">
    <w:name w:val=" Знак Знак2"/>
    <w:qFormat/>
    <w:rPr>
      <w:sz w:val="28"/>
      <w:lang w:val="ru-RU"/>
    </w:rPr>
  </w:style>
  <w:style w:type="character" w:styleId="3">
    <w:name w:val=" Знак Знак3"/>
    <w:qFormat/>
    <w:rPr>
      <w:sz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58:00Z</dcterms:created>
  <dc:creator>USER0016</dc:creator>
  <dc:description/>
  <cp:keywords/>
  <dc:language>en-US</dc:language>
  <cp:lastModifiedBy>T.Bogdan</cp:lastModifiedBy>
  <cp:lastPrinted>2016-03-25T09:45:00Z</cp:lastPrinted>
  <dcterms:modified xsi:type="dcterms:W3CDTF">2017-01-25T14:29:00Z</dcterms:modified>
  <cp:revision>12</cp:revision>
  <dc:subject/>
  <dc:title> </dc:title>
</cp:coreProperties>
</file>