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1.2017 № 32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25132,8 млн.ткм, або 96,5% від обсягу  2015р. Вантажооборот залізничного транспорту зменшився на 3,8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6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20984,4 тис.т вантажів, що на 2,5% більше від обсягів 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127877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132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984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87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23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5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6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2015р. збільшилось на 0,8%. У 2015р. відбулось збільшення проти минулого року відправлення деяких основних номенклатурних видів вантажів: кам’яного вугілля </w:t>
        <w:br/>
        <w:t xml:space="preserve">(у 3,2 раза), чорних металів (у 1,9 раза), </w:t>
      </w:r>
      <w:r>
        <w:rPr>
          <w:rFonts w:cs="Calibri" w:ascii="Calibri" w:hAnsi="Calibri"/>
          <w:sz w:val="26"/>
          <w:szCs w:val="26"/>
        </w:rPr>
        <w:t>зерн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родукт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>в перемол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  <w:br/>
        <w:t xml:space="preserve">(на 16,7%), цементу (на 11,9%) </w:t>
      </w:r>
      <w:r>
        <w:rPr>
          <w:rFonts w:cs="Calibri" w:ascii="Calibri" w:hAnsi="Calibri"/>
          <w:sz w:val="26"/>
          <w:szCs w:val="26"/>
        </w:rPr>
        <w:t>та</w:t>
      </w:r>
      <w:r>
        <w:rPr>
          <w:rFonts w:cs="Calibri" w:ascii="Calibri" w:hAnsi="Calibri"/>
          <w:sz w:val="26"/>
          <w:szCs w:val="26"/>
          <w:lang w:val="uk-UA"/>
        </w:rPr>
        <w:t xml:space="preserve"> хімічних і мінеральних добрив (на 8,6%).</w:t>
      </w:r>
      <w:r>
        <w:rPr>
          <w:sz w:val="28"/>
          <w:lang w:val="uk-UA"/>
        </w:rPr>
        <w:t xml:space="preserve">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2016р. перевезено 4160,9 тис.т вантажів, що на 10,2% більше обсягу перевезень вантажів у 2015р., виконано вантажооборот в обсязі 945,7 млн.ткм, який збільшився на 6,4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2016р. становив 7532,9 млн.пас.км і порівняно з пасажирською роботою, яка виконана у минулому році залишився на тому ж рівні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440707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2016р. пасажирським транспортом перевезено 247,9 млн. пасажирів, що на 3,9% менше, ніж у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3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791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3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2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8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3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6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2016р. відправлено 28,1 млн. пасажирів. Пасажирооборот становив 5633,3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81,2 млн. пасажирів, що становить 92,5% до  2015р. Перевезення пасажирів автотранспортом фізичних осіб-підприємців становили 50,0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6р. міським електротранспортом перевезено 138,6 млн. пасажирів, у т.ч. тролейбусним транспортом – 79,4 млн. пасажирів, трамвайним – 59,2 млн. Обсяги виконаного пасажирообороту становили відповідно 317,7 та 242,6 млн.пас.км. Загальна кількість перевезених пасажирів електротранспортом та його пасажирооборот у порівнянні з 2015р. зменшились на 2,3% та 3,6% відповідно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чальник              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  <w:tab/>
        <w:tab/>
        <w:t xml:space="preserve">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color w:val="000000"/>
          <w:sz w:val="26"/>
          <w:szCs w:val="26"/>
        </w:rPr>
        <w:tab/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                                    С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7-01-23T12:43:00Z</dcterms:modified>
  <cp:revision>3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