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7.01.2017 № </w:t>
      </w:r>
      <w:r>
        <w:rPr>
          <w:rFonts w:cs="Calibri" w:ascii="Calibri" w:hAnsi="Calibri"/>
          <w:sz w:val="26"/>
          <w:szCs w:val="26"/>
        </w:rPr>
        <w:t>11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Вінницької області у січні–листопад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6р. експорт товарів становив 772,1 млн.дол. США, імпорт – 274,5 млн.дол. Порівняно із січнем-листопадом 2015р. експорт скоротився на 0,1% </w:t>
        <w:br/>
        <w:t>(на 0,8 млн.дол.), а імпорт збільшився на 14,1% (на 34,0 млн.дол.). Позитивне сальдо становило 497,6 млн.дол. (у січні–листопаді 2015р. позитивне – 532,4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81 (у січні-листопаді 2015р. – 3,21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34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85167838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Серед країн-партнерів найбільше експортувалися товари до Китаю – 8,9%, Польщі – 8,6%, </w:t>
        <w:br/>
        <w:t>Індії – 8,1%, Білорусі – 6,6%, Російської Федерації – 4,7%, Туреччини – 4,2%, Єгипту, Іспанії та Німеччини – по 4,1%, Італії – 3,7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31962777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268,8 млн.дол., або 34,8% від загального обсягу експорту та збільшився порівняно із січнем–листопадом 2015р. на 9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2,7%, готові харчові продукти – 20,9%, продукти рослинного походження – 19,2% та деревина і вироби з деревини – 8,8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9,6%, Німеччини – 9,8%, Польщі – 9,2%, Російської Федерації – 8,3%, Туреччини – 5,9%, Італії – 5,8%, Румунії – 5,7% та США – 4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134,0 млн.дол., або 48,8% від загального обсягу та збільшився проти січня–листопада 2015р. на 0,9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Машини, обладнання та механізми, електротехнічне обладнання складали 17,7% від обсягу вартості імпорту, продукція хімічної та пов’язаних з нею галузей промисловості – 15,6%, полімерні матеріали, пластмаси та вироби з них і засоби наземного транспорту, літальні апарати, плавучі засоби – по 9,1%, текстильні матеріали та текстильні вироби – 8,6%, недорогоцінні метали та вироби з них – 8,3%, продукти рослинного походження – 6,6% та деревина і вироби з деревини  –  6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</w:t>
        <w:tab/>
        <w:t xml:space="preserve">        </w:t>
        <w:tab/>
        <w:t xml:space="preserve">             </w:t>
        <w:tab/>
        <w:t xml:space="preserve">                                                                                     С. Ігнатов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истопад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318"/>
        <w:gridCol w:w="1440"/>
        <w:gridCol w:w="1260"/>
        <w:gridCol w:w="1620"/>
        <w:gridCol w:w="126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</w:t>
              <w:br/>
              <w:t>листопада</w:t>
            </w:r>
            <w:r>
              <w:rPr>
                <w:rStyle w:val="105pt"/>
                <w:sz w:val="22"/>
                <w:szCs w:val="22"/>
                <w:lang w:val="ru-RU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</w:t>
              <w:br/>
              <w:t xml:space="preserve">листопада </w:t>
              <w:br/>
              <w:t>20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2060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494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97566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5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9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65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1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19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6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21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3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4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5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73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4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885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2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26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5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93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61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284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7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80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43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511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5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50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53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2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11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76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82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33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0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63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67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77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894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8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7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09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8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23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1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7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38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7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72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7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72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196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272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21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0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04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64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99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53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8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7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5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07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23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832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63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66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69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09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7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19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5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1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063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96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29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75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22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9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09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07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6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40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0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19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9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5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38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рі-Ланка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44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8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435,0</w:t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90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49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410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883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02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809,6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січні-листопад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30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листопада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листопада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2060,7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494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55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4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820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19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98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256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6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116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05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9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7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4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09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40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3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6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XII. Взуття, головнi убори, парасольки   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8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7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XIII. Вироби з каменю, гіпсу, цементу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1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5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70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34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64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4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28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36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6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9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2:00Z</dcterms:created>
  <dc:creator>I.Asauluk</dc:creator>
  <dc:description/>
  <cp:keywords/>
  <dc:language>en-US</dc:language>
  <cp:lastModifiedBy>T.Bogdan</cp:lastModifiedBy>
  <cp:lastPrinted>2016-11-08T15:17:00Z</cp:lastPrinted>
  <dcterms:modified xsi:type="dcterms:W3CDTF">2017-01-17T14:01:00Z</dcterms:modified>
  <cp:revision>4</cp:revision>
  <dc:subject/>
  <dc:title/>
</cp:coreProperties>
</file>