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63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груд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продовж листопада 2016р. загальна сума заборгованості з виплати заробітної плати збільшилася на 23,4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або на 2356,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грудня становила                 12437,3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5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5527652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грудня </w:t>
      </w:r>
      <w:r>
        <w:rPr>
          <w:rFonts w:cs="Calibri" w:ascii="Calibri" w:hAnsi="Calibri"/>
          <w:sz w:val="26"/>
          <w:szCs w:val="26"/>
        </w:rPr>
        <w:t>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69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гівлю 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7,4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 (23,2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,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1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 та Вінницькому районі (18,0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листопад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5,7 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60,0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груд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664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груд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992"/>
        <w:gridCol w:w="850"/>
        <w:gridCol w:w="993"/>
        <w:gridCol w:w="816"/>
        <w:gridCol w:w="992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37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64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96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37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64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96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37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4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841"/>
        <w:gridCol w:w="2001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37,3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4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9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3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9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7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груд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64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4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64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4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45:00Z</dcterms:created>
  <dc:creator>V.Sadovenko</dc:creator>
  <dc:description/>
  <cp:keywords/>
  <dc:language>en-US</dc:language>
  <cp:lastModifiedBy>T.Bogdan</cp:lastModifiedBy>
  <cp:lastPrinted>2016-12-26T12:21:00Z</cp:lastPrinted>
  <dcterms:modified xsi:type="dcterms:W3CDTF">2016-12-29T10:04:00Z</dcterms:modified>
  <cp:revision>98</cp:revision>
  <dc:subject/>
  <dc:title/>
</cp:coreProperties>
</file>