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6 № 758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стопад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истопа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листопа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жовт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листопада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5,2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6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9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2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3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5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8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6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0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4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4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7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1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3,9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С. Рибал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;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листопаді</w:t>
            </w:r>
          </w:p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листопад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9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3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1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2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00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3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43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6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0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24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17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8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0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94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94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1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3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листопаді</w:t>
            </w:r>
          </w:p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листопад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листопада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</w:tr>
      <w:tr>
        <w:trPr>
          <w:trHeight w:val="1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8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82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1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9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25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6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13">
    <w:name w:val="1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10:00Z</dcterms:created>
  <dc:creator>user</dc:creator>
  <dc:description/>
  <cp:keywords/>
  <dc:language>en-US</dc:language>
  <cp:lastModifiedBy>T.Bogdan</cp:lastModifiedBy>
  <cp:lastPrinted>2016-12-15T09:29:00Z</cp:lastPrinted>
  <dcterms:modified xsi:type="dcterms:W3CDTF">2016-12-22T12:56:00Z</dcterms:modified>
  <cp:revision>3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