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2.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201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57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листопаді 2016р. підприємствами області виконано будівельних робіт на суму 1921,1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листопаді 2016р. порівняно з січнем–листопадом 2015р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тановив 136,8%.</w:t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листопад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21130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6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57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8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7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5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6,3% від загального обсягу, решта – з капітального та поточного ремонтів (10,1% та 3,6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 xml:space="preserve">В.о. начальника                                                                                                              С. Рибалко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2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стопаді 2016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21130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063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6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98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9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5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0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5:00Z</dcterms:created>
  <dc:creator>TANYA</dc:creator>
  <dc:description/>
  <cp:keywords/>
  <dc:language>en-US</dc:language>
  <cp:lastModifiedBy>T.Bogdan</cp:lastModifiedBy>
  <cp:lastPrinted>2016-11-22T10:19:00Z</cp:lastPrinted>
  <dcterms:modified xsi:type="dcterms:W3CDTF">2016-12-22T12:52:00Z</dcterms:modified>
  <cp:revision>10</cp:revision>
  <dc:subject/>
  <dc:title>КАПІТАЛЬНІ ІНВЕСТИЦІЇ</dc:title>
</cp:coreProperties>
</file>