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750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регіон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листопаді 2016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 xml:space="preserve">22707,3 млн.ткм, або 95,0% від обсягу січня–листопада  2015р. Вантажооборот залізничного транспорту зменшився на 5,5%, а автомобільного транспорту – збільшився на </w:t>
      </w:r>
      <w:r>
        <w:rPr>
          <w:rFonts w:cs="Calibri" w:ascii="Calibri" w:hAnsi="Calibri"/>
          <w:sz w:val="26"/>
          <w:szCs w:val="26"/>
          <w:lang w:val="ru-RU"/>
        </w:rPr>
        <w:t>10,1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9123,3 тис.т вантажів, що на 2,3% більше від обсягів  січня–листопада 2015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2455321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5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5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2707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123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37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25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9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98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равлення вантажів залізничним транспортом порівняно з січнем–листопадом 2015р. залишилось майже на тому ж рівні. В той же час порівняно з січнем–листопадом 2015р. відбулось збільшення по окремих видах вантажів, у т.ч. кам’яного вугілля (у 3,9 раза), чорних металів (у 2,6 раза), хімічних і мінеральних добрив (на 17,7%), цементу (на 14,3%) </w:t>
      </w:r>
      <w:r>
        <w:rPr>
          <w:rFonts w:cs="Calibri" w:ascii="Calibri" w:hAnsi="Calibri"/>
          <w:sz w:val="26"/>
          <w:szCs w:val="26"/>
        </w:rPr>
        <w:t>та зерн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продукт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>в перемолу</w:t>
      </w:r>
      <w:r>
        <w:rPr>
          <w:rFonts w:cs="Calibri" w:ascii="Calibri" w:hAnsi="Calibri"/>
          <w:sz w:val="26"/>
          <w:szCs w:val="26"/>
          <w:lang w:val="uk-UA"/>
        </w:rPr>
        <w:t xml:space="preserve"> (на 12,7%)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листопаді 2016р. перевезено 3798,2 тис.т вантажів, що на 13,5% більше обсягу перевезень вантажів у січні–листопаді 2015р., виконано вантажооборот в обсязі 869,8 млн.ткм, який збільшився на 10,1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листопаді 2016р. становив 6859,6 млн.пас.км і зменшився на 0,2% порівняно з пасажирською роботою, яка виконана у січні–листопаді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0395855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листопаді 2016р. пасажирським транспортом перевезено 224,9 млн. пасажирів, що на 4,5% менше, ніж у січні–листопаді 2015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85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493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3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1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35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7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0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листопаді 2016р. відправлено 24,7 млн. пасажирів. Пасажирооборот становив 5130,6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74,4 млн. пасажирів, що становить 92,4% до січня–листопада  2015р. Перевезення пасажирів автотранспортом фізичних осіб-підприємців становили 45,9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16р. міським електротранспортом перевезено </w:t>
        <w:br/>
        <w:t>125,9 млн. пасажирів, у т.ч. тролейбусним транспортом – 72,4 млн. пасажирів, трамвайним – 53,5 млн. Обсяги виконаного пасажирообороту становили відповідно 289,5 та 219,3 млн.пас.км. Загальна кількість перевезених пасажирів електротранспортом та його пасажирооборот у порівнянні з січнем–листопадом 2015р. зменшились на 2,3% та 3,6% відповідно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В.о.  начальника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  <w:tab/>
        <w:tab/>
        <w:t xml:space="preserve">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color w:val="000000"/>
          <w:sz w:val="26"/>
          <w:szCs w:val="26"/>
        </w:rPr>
        <w:tab/>
        <w:tab/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                             С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Рибалко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8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6-12-21T14:28:00Z</dcterms:modified>
  <cp:revision>3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