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741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Вінницької області за січень–жовтень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жовтень 2016р. експорт товарів становив 671,9 млн.дол. США,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імпорт – 238,5 млн.дол. Порівняно із січнем–жовтнем 2015р. експорт скоротився на 2,4% (на 16,7 млн.дол.), а імпорт збільшився на 9,9% (на 21,5 млн.дол.). Позитивне сальдо становило 433,4 млн.дол. (за січень–жовтень 2015р. позитивне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471,6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82 (у січні–жовтні 2015р. – 3,17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із 131 країни світу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80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2.15pt;width:278.95pt;height:154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63400781" r:id="rId4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Серед країн-партнерів найбільше експортувалися товари до Китаю – 9,3%, Польщі – 8,6%, </w:t>
        <w:br/>
        <w:t>Індії – 7,4%, Білорусі – 7,1%, Російської Федерації – 4,8%, Німеччини – 4,4%, Туреччини – 4,3%, Іспанії – 4,0%, Єгипту – 3,9%, Італії – 3,8%, Румунії – 3,1% та Нідерландів – 3,0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9pt;margin-top:43.35pt;width:275.7pt;height:183.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04234976" r:id="rId6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Експорт товарів до країн Європейського Союзу становив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5 млн.дол., або 35,4% від загального обсягу експорту та збільшився порівняно із січнем–жовтнем 2015р. на 11,8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3,1%, готові харчові продукти – 20,5%, продукти рослинного походження – 18,0% та деревина і вироби з деревини – 9,3%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sz w:val="22"/>
          <w:szCs w:val="22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6,9%, Німеччини – 10,3%, Польщі – 9,3%, Російської Федерації – 8,6%, Італії та Румунії – по 6,2%, Туреччини – 5,6%, США – 4,8% та Білорусі – 4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highlight w:val="lightGray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121,5 млн.дол., або 50,9% від загального обсягу та збільшився проти січня–жовтня 2015р. на 1,2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ція хімічної та пов’язаних з нею галузей промисловості складала 16,3% від обсягу вартості імпорту, машини, обладнання та механізми, електротехнічне обладнання – 15,3%, полімерні матеріали, пластмаси та вироби з них – 9,4%, засоби наземного транспорту, літальні апарати, плавучі засоби – 9,3%, текстильні матеріали та текстильні вироби – 9,1%, недорогоцінні метали та вироби з них – 8,8%, деревина і вироби з деревини  –  6,6% та продукти рослинного походження – 6,5%.</w:t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. о. начальника    </w:t>
        <w:tab/>
        <w:t xml:space="preserve">             </w:t>
        <w:tab/>
        <w:t xml:space="preserve">                                                                                  С. Рибалко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8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за січень–жовтень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3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–жовтня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–жовтня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1873,4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8460,1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33413,3</w:t>
            </w:r>
          </w:p>
        </w:tc>
      </w:tr>
      <w:tr>
        <w:trPr>
          <w:trHeight w:val="30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rFonts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rFonts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rFonts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rFonts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rFonts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00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73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26,6</w:t>
            </w:r>
          </w:p>
        </w:tc>
      </w:tr>
      <w:tr>
        <w:trPr>
          <w:trHeight w:val="30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17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17,9</w:t>
            </w:r>
          </w:p>
        </w:tc>
      </w:tr>
      <w:tr>
        <w:trPr>
          <w:trHeight w:val="30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48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04,7</w:t>
            </w:r>
          </w:p>
        </w:tc>
      </w:tr>
      <w:tr>
        <w:trPr>
          <w:trHeight w:val="30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8,7</w:t>
            </w:r>
          </w:p>
        </w:tc>
      </w:tr>
      <w:tr>
        <w:trPr>
          <w:trHeight w:val="32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727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3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990,7</w:t>
            </w:r>
          </w:p>
        </w:tc>
      </w:tr>
      <w:tr>
        <w:trPr>
          <w:trHeight w:val="32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17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17,9</w:t>
            </w:r>
          </w:p>
        </w:tc>
      </w:tr>
      <w:tr>
        <w:trPr>
          <w:trHeight w:val="31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20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54,4</w:t>
            </w:r>
          </w:p>
        </w:tc>
      </w:tr>
      <w:tr>
        <w:trPr>
          <w:trHeight w:val="31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2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01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24,8</w:t>
            </w:r>
          </w:p>
        </w:tc>
      </w:tr>
      <w:tr>
        <w:trPr>
          <w:trHeight w:val="31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53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8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26,9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7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44,2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4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3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756,9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63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9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4,3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8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2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56,8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5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88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67,0</w:t>
            </w:r>
          </w:p>
        </w:tc>
      </w:tr>
      <w:tr>
        <w:trPr>
          <w:trHeight w:val="30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5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10,6</w:t>
            </w:r>
          </w:p>
        </w:tc>
      </w:tr>
      <w:tr>
        <w:trPr>
          <w:trHeight w:val="30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376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238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37,9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2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3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3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9,2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76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1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65,3</w:t>
            </w:r>
          </w:p>
        </w:tc>
      </w:tr>
      <w:tr>
        <w:trPr>
          <w:trHeight w:val="32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9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95,2</w:t>
            </w:r>
          </w:p>
        </w:tc>
      </w:tr>
      <w:tr>
        <w:trPr>
          <w:trHeight w:val="32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9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7,8</w:t>
            </w:r>
          </w:p>
        </w:tc>
      </w:tr>
      <w:tr>
        <w:trPr>
          <w:trHeight w:val="32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20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8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21,6</w:t>
            </w:r>
          </w:p>
        </w:tc>
      </w:tr>
      <w:tr>
        <w:trPr>
          <w:trHeight w:val="32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7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7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93,8</w:t>
            </w:r>
          </w:p>
        </w:tc>
      </w:tr>
      <w:tr>
        <w:trPr>
          <w:trHeight w:val="30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68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9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89,1</w:t>
            </w:r>
          </w:p>
        </w:tc>
      </w:tr>
      <w:tr>
        <w:trPr>
          <w:trHeight w:val="32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898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56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41,8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176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4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29,2</w:t>
            </w:r>
          </w:p>
        </w:tc>
      </w:tr>
      <w:tr>
        <w:trPr>
          <w:trHeight w:val="30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89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2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65,6</w:t>
            </w:r>
          </w:p>
        </w:tc>
      </w:tr>
      <w:tr>
        <w:trPr>
          <w:trHeight w:val="30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73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26,1</w:t>
            </w:r>
          </w:p>
        </w:tc>
      </w:tr>
      <w:tr>
        <w:trPr>
          <w:trHeight w:val="31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8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3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646,9</w:t>
            </w:r>
          </w:p>
        </w:tc>
      </w:tr>
      <w:tr>
        <w:trPr>
          <w:trHeight w:val="32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6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0,5</w:t>
            </w:r>
          </w:p>
        </w:tc>
      </w:tr>
      <w:tr>
        <w:trPr>
          <w:trHeight w:val="32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76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5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04,1</w:t>
            </w:r>
          </w:p>
        </w:tc>
      </w:tr>
      <w:tr>
        <w:trPr>
          <w:trHeight w:val="32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61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44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68,7</w:t>
            </w:r>
          </w:p>
        </w:tc>
      </w:tr>
      <w:tr>
        <w:trPr>
          <w:trHeight w:val="31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15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55,8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5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7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4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61,5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2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5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66,7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рі-Лан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7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66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67,2</w:t>
            </w:r>
          </w:p>
        </w:tc>
      </w:tr>
      <w:tr>
        <w:trPr>
          <w:trHeight w:val="349" w:hRule="atLeast"/>
        </w:trPr>
        <w:tc>
          <w:tcPr>
            <w:tcW w:w="96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067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4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23,4</w:t>
            </w:r>
          </w:p>
        </w:tc>
      </w:tr>
      <w:tr>
        <w:trPr>
          <w:trHeight w:val="298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751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45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058,1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за січень–жовтень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71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ень–жовтень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ень–жовтень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71873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38460,1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42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2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26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44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5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72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244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0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777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2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4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23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7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5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80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3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6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32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4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21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70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1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6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92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66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 xml:space="preserve">XII. Взуття, головнi убори, парасольки     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6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</w:rPr>
              <w:t xml:space="preserve">XIII. Вироби з каменю, гіпсу, цементу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5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5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97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8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7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58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3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55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6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7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2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8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14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7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6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99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en-US"/>
        </w:rPr>
      </w:pPr>
      <w:r>
        <w:rPr>
          <w:lang w:val="uk-UA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vn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57:00Z</dcterms:created>
  <dc:creator>I.Asauluk</dc:creator>
  <dc:description/>
  <cp:keywords/>
  <dc:language>en-US</dc:language>
  <cp:lastModifiedBy>T.Bogdan</cp:lastModifiedBy>
  <cp:lastPrinted>2016-11-08T15:17:00Z</cp:lastPrinted>
  <dcterms:modified xsi:type="dcterms:W3CDTF">2016-12-16T13:00:00Z</dcterms:modified>
  <cp:revision>3</cp:revision>
  <dc:subject/>
  <dc:title/>
</cp:coreProperties>
</file>