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9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721                           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листопаді до жовтня 2016 року підвищились   на  1,3%,   по   Україні – на 1,8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7452367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84834117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стопаді до жовт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двищились на 1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37,3%) подорожчали овочі, вирощені з їхнього насіння. На 7,1% зросли ціни на молоко, на 4,6% подорожчала картопля, хліб – на 2,3%, яйця – на 1,8%, макаронні вироби – на 1,3%, рис, масло – на 1,2%. Водночас, цитрусові подешевшали на 4,2%, капуста – на 2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9%, у т.ч. тютюнові вироби зросли в ціні на 2,7%, алкогольні напої – на 0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 в цілому на 3,0%, зумовлено, в основному, зростанням тарифів на холодне водопостачання на 20,7%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гаряче водопостачання, опалення – на 16,6%, каналізацію – на 14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 загалом підвищились на 1,3%, у т.ч. паливо та мастила подорожчали на 2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720378125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69166869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645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25pt;height:333.75pt" filled="f" o:ole="">
            <v:imagedata r:id="rId12" o:title=""/>
          </v:shape>
          <o:OLEObject Type="Embed" ProgID="" ShapeID="ole_rId11" DrawAspect="Content" ObjectID="_1660169599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С. Рибал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3:00Z</dcterms:created>
  <dc:creator>user</dc:creator>
  <dc:description/>
  <cp:keywords/>
  <dc:language>en-US</dc:language>
  <cp:lastModifiedBy>T.Bogdan</cp:lastModifiedBy>
  <cp:lastPrinted>2016-12-09T16:11:00Z</cp:lastPrinted>
  <dcterms:modified xsi:type="dcterms:W3CDTF">2016-12-09T14:49:00Z</dcterms:modified>
  <cp:revision>17</cp:revision>
  <dc:subject/>
  <dc:title/>
</cp:coreProperties>
</file>