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5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ru-RU"/>
        </w:rPr>
        <w:t xml:space="preserve"> 698        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інницької області у жовт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жовтні  2016 року на балансі підприємств та фізичних осіб-суб’єктів підприємницької діяльності, що здійснювали реалізацію нафтопродуктів перебувало 307 автозаправних станцій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72,5 млн.грн, з якої 133,3 млн.грн (48,9%) становив роздрібний товарооборот від продажу бензину моторного, 103,4 млн.грн (38,0%) – дизельного пального, 32,5 млн.грн (11,9%)  – пропану і бутану скраплених і 3,3 млн.грн (1,2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4,5 тис.т, що складає 82,0% обороту жовтня 2015 року, дизельного пального – 4,5 тис.т (93,4%), пропану і бутану скраплених – 1,6 тис.т  (100,9%), метану – 0,2 тис.т (65,9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8,1% припадало на продаж бензину марки     А</w:t>
        <w:softHyphen/>
        <w:softHyphen/>
        <w:softHyphen/>
        <w:softHyphen/>
        <w:softHyphen/>
        <w:softHyphen/>
        <w:t>-92; 39,5% – А-95; 2,3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жовт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89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5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47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0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47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7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3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загальну суму 83,2 млн.грн, з якої 22,9 млн.грн (27,6%) становив товарооборот від продажу бензину моторного, 52,5 млн.грн (63,1%) – дизельного пального,  </w:t>
        <w:br/>
        <w:t>4,9 млн.грн (5,9%) – пропану і бутану скраплених, 2,9 млн.грн (3,4%) – метан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стопада 2016р. на АЗС і АГНКС у залишках налічувалось 3,6 тис.т бензину моторного, 2,3 тис.т дизельного пального та 0,5 тис.т пропану і бутану скраплених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34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6-11-25T12:16:00Z</dcterms:modified>
  <cp:revision>8</cp:revision>
  <dc:subject/>
  <dc:title> </dc:title>
</cp:coreProperties>
</file>