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5.11.2016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9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Капітальні інвестиції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ічні–вересні 2016р. підприємствами та організаціями за рахунок усіх джерел фінансування освоєно 5007,3 млн.грн капітальних інвестицій, що у порівнянних цінах на 2,1% більше від обсягу капітальних інвестицій за відповідний період                    попереднього року. У розрахунку на одну особу освоєно 3131,0</w:t>
      </w:r>
      <w:r>
        <w:rPr/>
        <w:t xml:space="preserve"> грн капітальних інвестиці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lineRule="auto" w:line="232"/>
              <w:ind w:firstLine="708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72,8% загального обсягу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астка залучених та запозичених коштів, а саме кредитів банків та інших позик, становила 3,8%. За рахунок державного та місцевих бюджетів освоєно 9,1% капітальних інвестицій.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object w:dxaOrig="5712" w:dyaOrig="334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6pt;margin-top:35.9pt;width:284.95pt;height:167.6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899117394" r:id="rId3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вересні 2016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5007299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8551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36941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364399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9259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62102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9476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,9</w:t>
            </w:r>
          </w:p>
        </w:tc>
      </w:tr>
    </w:tbl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</w:t>
      </w:r>
      <w:r>
        <w:rPr>
          <w:rFonts w:eastAsia="Calibri"/>
        </w:rPr>
        <w:t xml:space="preserve">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3194"/>
      </w:tblGrid>
      <w:tr>
        <w:trPr>
          <w:cantSplit w:val="true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вересні 2016</w:t>
            </w:r>
          </w:p>
        </w:tc>
      </w:tr>
      <w:tr>
        <w:trPr/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07299</w:t>
            </w:r>
          </w:p>
        </w:tc>
        <w:tc>
          <w:tcPr>
            <w:tcW w:w="3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5109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98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263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84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973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784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73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25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10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90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86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34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йвагомішу частку  капітальних інвестицій (99,2% загального обсягу) освоєно у матеріальні активи, з яких у будівлі та споруди – 31,4% усіх інвестицій, у машини, обладнання та інвентар і транспортні засоби – 62,3%. У нематеріальні активи вкладено 0,8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капітальний ремонт активів спрямовано 303,4 млн.грн капітальних інвестицій (6,1%  від загального обсягу).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1206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вересні 2016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5007299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5868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3184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49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4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0457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4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2166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765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77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273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905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89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198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717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06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82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24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9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94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5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83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3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2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2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01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99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21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780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8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12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362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994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73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74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6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800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вересні 2016 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729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640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4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8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7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11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7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4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50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2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60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4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3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3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7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3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7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6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7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4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4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6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5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6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4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3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8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4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8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7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7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7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9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8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8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,3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0:00Z</dcterms:created>
  <dc:creator>O.Oliynik</dc:creator>
  <dc:description/>
  <cp:keywords/>
  <dc:language>en-US</dc:language>
  <cp:lastModifiedBy>I.Arutyunova</cp:lastModifiedBy>
  <cp:lastPrinted>2016-08-29T09:38:00Z</cp:lastPrinted>
  <dcterms:modified xsi:type="dcterms:W3CDTF">2016-11-25T07:33:00Z</dcterms:modified>
  <cp:revision>7</cp:revision>
  <dc:subject/>
  <dc:title>Капітальні інвестиції за січень–______ 20__ року</dc:title>
</cp:coreProperties>
</file>