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68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жовт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20272,9 млн.ткм, або 94,2% від обсягу січня–жовтня  2015р. Вантажооборот залізничного транспорту зменшився на 6,4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12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7051,4 тис.т вантажів, що на 2,0% більше від обсягів  січня–жовтня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06150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272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051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84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30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8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0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жовтнем 2015р. зменшилося на 1,2%. В той же час порівняно з січнем–жовтнем 2015р. відбулось збільшення по окремих видах вантажів, у т.ч. кам’яного вугілля (у 4,2 раза), чорних металів (у 2,6 раза), хімічних і мінеральних добрив (на 23,1%), цементу </w:t>
        <w:br/>
        <w:t>(на 14,8%) та зерна і продуктів перемолу (на 7,6%)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жовтні 2016р. перевезено 3420,7 тис.т вантажів, що на 17,1% більше обсягу перевезень вантажів у січні–жовтні 2015р., виконано вантажооборот в обсязі 788,0 млн.ткм, який збільшився на 12,4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жовтні 2016р. становив 6321,0 млн.пас.км і збільшився на 3,5% порівняно з пасажирською роботою, яка виконана у січні–жовт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71" w:dyaOrig="6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29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318271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жовтні 2016р. пасажирським транспортом перевезено 204,2 млн. пасажирів, що на 4,0% менше, ніж у січні–жовт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2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423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5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3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3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1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жовтні 2016р. відправлено 23,2 млн. пасажирів. Пасажирооборот становив 4756,4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8,0 млн. пасажирів, що становить 93,0% до січня–жовтня  2015р. Перевезення пасажирів автотранспортом фізичних осіб-підприємців становили 42,3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6р. міським електротранспортом перевезено </w:t>
        <w:br/>
        <w:t>113,1 млн. пасажирів, у т.ч. тролейбусним транспортом – 65,2 млн. пасажирів, трамвайним – 47,8 млн. Обсяги виконаного пасажирообороту становили відповідно 261,0 та 196,0 млн.пас.км. Загальна кількість перевезених пасажирів електротранспортом та його пасажирооборот у порівнянні з січнем–жовтнем 2015р. зменшились на 2,2% та 3,6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11-22T14:11:00Z</dcterms:modified>
  <cp:revision>3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