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2.11.201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000000"/>
          <w:sz w:val="26"/>
          <w:szCs w:val="26"/>
        </w:rPr>
        <w:t>84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/>
        <w:t>Виконання будівельних робіт у Вінницькій області у січні–жовт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жовтні 2016р. підприємствами області виконано будівельних робіт на суму 1657,7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жовтні 2016р. порівняно з січнем–жовтнем 2015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тановив 136,1%.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980"/>
        <w:gridCol w:w="1980"/>
        <w:gridCol w:w="252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жовтні 2016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5769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0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48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5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6% від загального обсягу, решта – з капітального та поточного ремонтів (9,7% та 3,7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877"/>
        <w:gridCol w:w="3128"/>
      </w:tblGrid>
      <w:tr>
        <w:trPr/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жовтні 2016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7692</w:t>
            </w:r>
          </w:p>
        </w:tc>
        <w:tc>
          <w:tcPr>
            <w:tcW w:w="3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734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7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9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3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2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73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8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2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7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8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95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9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8:00Z</dcterms:created>
  <dc:creator>TANYA</dc:creator>
  <dc:description/>
  <cp:keywords/>
  <dc:language>en-US</dc:language>
  <cp:lastModifiedBy>T.Bogdan</cp:lastModifiedBy>
  <cp:lastPrinted>2016-11-22T10:19:00Z</cp:lastPrinted>
  <dcterms:modified xsi:type="dcterms:W3CDTF">2016-11-22T14:08:00Z</dcterms:modified>
  <cp:revision>5</cp:revision>
  <dc:subject/>
  <dc:title>КАПІТАЛЬНІ ІНВЕСТИЦІЇ</dc:title>
</cp:coreProperties>
</file>