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209"/>
      </w:tblGrid>
      <w:tr>
        <w:trPr>
          <w:trHeight w:val="1125" w:hRule="atLeast"/>
        </w:trPr>
        <w:tc>
          <w:tcPr>
            <w:tcW w:w="44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3175</wp:posOffset>
                  </wp:positionV>
                  <wp:extent cx="683895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19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4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5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69" w:hRule="atLeast"/>
        </w:trPr>
        <w:tc>
          <w:tcPr>
            <w:tcW w:w="441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2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69" w:hRule="atLeast"/>
        </w:trPr>
        <w:tc>
          <w:tcPr>
            <w:tcW w:w="441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6.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6 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664</w:t>
      </w:r>
    </w:p>
    <w:p>
      <w:pPr>
        <w:pStyle w:val="Normal"/>
        <w:spacing w:lineRule="exact" w:line="20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ямі інвестиції у січні–вересні 2016 року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Обсяг залучених з початку інвестування прямих іноземних інвестицій (акціонерного капіталу) в економіку області на 1 жовтня 2016р. становив 188,7 млн.дол. США, та в розрахунку на одну особу населення – 1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8,0</w:t>
      </w:r>
      <w:r>
        <w:rPr>
          <w:rFonts w:cs="Calibri" w:ascii="Calibri" w:hAnsi="Calibri"/>
          <w:b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дол.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ереважна більшість інвестицій (78,3% загального обсягу акціонерного капіталу) надійшла з країн ЄС – 147,7 млн.дол., з інших країн світу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uk-UA"/>
        </w:rPr>
        <w:t>– 41,0 млн.дол. (21,7%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січні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вересні 2016р. в економіку області іноземними інвесторами вкладено </w:t>
        <w:br/>
        <w:t>3,9 млн.дол. прямих інвестицій (акціонерного капіталу)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меншення капіталу за цей період становить 2,9 млн.дол.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  <w:lang w:val="uk-UA"/>
        </w:rPr>
        <w:t>у т.ч. за рахунок курсової різниці 1,7 млн.дол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en-US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рямі іноземні інвестиції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en-US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(тис.дол. США)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158"/>
        <w:gridCol w:w="1558"/>
        <w:gridCol w:w="1322"/>
      </w:tblGrid>
      <w:tr>
        <w:trPr>
          <w:trHeight w:val="257" w:hRule="atLeast"/>
          <w:cantSplit w:val="true"/>
        </w:trPr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250" w:hRule="atLeast"/>
          <w:cantSplit w:val="true"/>
        </w:trPr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Є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5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 в регіоні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947,3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204,2</w:t>
            </w:r>
          </w:p>
        </w:tc>
      </w:tr>
      <w:tr>
        <w:trPr>
          <w:trHeight w:val="488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5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7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7,5</w:t>
            </w:r>
          </w:p>
        </w:tc>
      </w:tr>
      <w:tr>
        <w:trPr>
          <w:trHeight w:val="248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8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</w:tr>
      <w:tr>
        <w:trPr>
          <w:trHeight w:val="248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було акціонерного капіталу нерезидентів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</w:tr>
      <w:tr>
        <w:trPr>
          <w:trHeight w:val="248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10.20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745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1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029,6</w:t>
            </w:r>
          </w:p>
        </w:tc>
      </w:tr>
      <w:tr>
        <w:trPr>
          <w:trHeight w:val="240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перед прямими інвесторами)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96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6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6,7</w:t>
            </w:r>
          </w:p>
        </w:tc>
      </w:tr>
      <w:tr>
        <w:trPr>
          <w:trHeight w:val="240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10.20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54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73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1,5</w:t>
            </w:r>
          </w:p>
        </w:tc>
      </w:tr>
      <w:tr>
        <w:trPr>
          <w:trHeight w:val="240" w:hRule="atLeast"/>
        </w:trPr>
        <w:tc>
          <w:tcPr>
            <w:tcW w:w="5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в регіон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10.20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3800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089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711,1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римітка. </w:t>
      </w:r>
      <w:r>
        <w:rPr>
          <w:rFonts w:cs="Calibri" w:ascii="Calibri" w:hAnsi="Calibri"/>
          <w:sz w:val="22"/>
          <w:szCs w:val="22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До п’ятірки основних країн-інвесторів, на які припадає 67,8% загального обсягу прямих інвестицій, входять: Кіпр – 40,1 млн.дол., Австрія – 31,7 млн.дол., Франція – </w:t>
        <w:br/>
        <w:t>27,9 млн.дол., Німеччина – 15,5 млн.дол., Польща – 12,7 млн.дол.</w:t>
      </w:r>
    </w:p>
    <w:p>
      <w:pPr>
        <w:pStyle w:val="Normal"/>
        <w:tabs>
          <w:tab w:val="clear" w:pos="708"/>
          <w:tab w:val="left" w:pos="2730" w:leader="none"/>
          <w:tab w:val="left" w:pos="5085" w:leader="none"/>
          <w:tab w:val="left" w:pos="8355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підприємствах промисловості зосереджено 125,2 млн.дол. (66,3%) загального обсягу прямих інвестицій в область, у т.ч. переробної – 108,6 млн.дол. та добувної промисловості і розроблення кар’єрів – 16,0 млн.дол. Серед галузей переробної промисловості у виробництво харчових продуктів, напоїв і тютюнових виробів унесено </w:t>
        <w:br/>
        <w:t xml:space="preserve">55,4 млн.дол. прямих інвестицій, виготовлення виробів з деревини, виробництво паперу та поліграфічну діяльність – 26,2 млн.дол., виробництво хімічних речовин і хімічної продукції – 15,4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підприємствах сільського, лісового та рибного  господарства  акумульовано </w:t>
        <w:br/>
        <w:t>25,6 млн.дол. (13,6% загального обсягу) прямих інвестицій, в організаціях, що здійснюють операції з нерухомим майном – 21,5 млн.дол. (11,4%), оптової та роздрібної торгівлі; ремонту автотранспортних засобів і мотоциклів – 7,4 млн.дол. (3,9%)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Вагому частку (45,1%) іноземного капіталу зосереджено у м.Вінниці – </w:t>
        <w:br/>
        <w:t xml:space="preserve">85,2 млн.дол. Також, значні обсяги іноземних інвестицій зосереджено у Козятинському районі – 19,9 млн.дол. (10,6%), Немирівському – 14,4 млн.дол. (7,6%) та Барському – </w:t>
        <w:br/>
        <w:t>8,9 млн.дол. (4,7%). Серед інших регіонів області провідні місця за обсягами іноземних інвестицій утримують: м.Ладижин, м.Козятин та Вінницький, Липовецький, Тульчинський,    Тиврівський район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на 1 жовтня 2016р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55,1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агальний обсяг прямих іноземних інвестицій (акціонерного капіталу та боргових інструментів) на 1 жовтня 2016р. становив 243,8 млн.до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на 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sz w:val="24"/>
          <w:szCs w:val="24"/>
          <w:lang w:val="uk-UA"/>
        </w:rPr>
        <w:t>1 жовтня 2016р. становив 65,2 тис.дол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exact" w:line="160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p>
      <w:pPr>
        <w:pStyle w:val="Normal"/>
        <w:ind w:right="142" w:firstLine="709"/>
        <w:jc w:val="both"/>
        <w:rPr>
          <w:rFonts w:ascii="Calibri" w:hAnsi="Calibri" w:cs="Calibri"/>
          <w:kern w:val="2"/>
          <w:sz w:val="28"/>
          <w:szCs w:val="28"/>
          <w:lang w:val="uk-UA"/>
        </w:rPr>
      </w:pPr>
      <w:r>
        <w:rPr>
          <w:rFonts w:cs="Calibri" w:ascii="Calibri" w:hAnsi="Calibri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Ігнатов   </w:t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</w:rPr>
        <w:t>Довідк</w:t>
      </w:r>
      <w:r>
        <w:rPr>
          <w:rFonts w:cs="Calibri" w:ascii="Calibri" w:hAnsi="Calibri"/>
          <w:bCs/>
          <w:lang w:val="uk-UA"/>
        </w:rPr>
        <w:t>а</w:t>
      </w:r>
      <w:r>
        <w:rPr>
          <w:rFonts w:cs="Calibri" w:ascii="Calibri" w:hAnsi="Calibri"/>
          <w:bCs/>
        </w:rPr>
        <w:t xml:space="preserve">: за тел. </w:t>
      </w:r>
      <w:r>
        <w:rPr>
          <w:rFonts w:cs="Calibri" w:ascii="Calibri" w:hAnsi="Calibri"/>
          <w:bCs/>
          <w:lang w:val="en-US"/>
        </w:rPr>
        <w:t>(0432) 52 57 6</w:t>
      </w:r>
      <w:r>
        <w:rPr>
          <w:rFonts w:cs="Calibri" w:ascii="Calibri" w:hAnsi="Calibri"/>
          <w:bCs/>
          <w:lang w:val="uk-UA"/>
        </w:rPr>
        <w:t>2</w:t>
      </w:r>
      <w:r>
        <w:rPr>
          <w:rFonts w:cs="Calibri" w:ascii="Calibri" w:hAnsi="Calibri"/>
          <w:bCs/>
          <w:lang w:val="en-US"/>
        </w:rPr>
        <w:t>;</w:t>
      </w:r>
      <w:r>
        <w:rPr>
          <w:bCs/>
          <w:lang w:val="en-US"/>
        </w:rPr>
        <w:t xml:space="preserve"> </w:t>
      </w:r>
      <w:r>
        <w:rPr>
          <w:rFonts w:cs="Calibri" w:ascii="Calibri" w:hAnsi="Calibri"/>
          <w:bCs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Cs/>
            <w:color w:val="0000FF"/>
            <w:u w:val="single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ind w:firstLine="540"/>
        <w:jc w:val="right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</w:p>
    <w:p>
      <w:pPr>
        <w:pStyle w:val="Normal"/>
        <w:ind w:left="-142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у Вінницькій област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за видами економічної діяльності</w:t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  <w:r>
        <w:br w:type="page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1505"/>
        <w:gridCol w:w="1882"/>
        <w:gridCol w:w="1882"/>
      </w:tblGrid>
      <w:tr>
        <w:trPr>
          <w:cantSplit w:val="true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.2016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7" w:firstLine="117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008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8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4,1</w:t>
            </w:r>
          </w:p>
        </w:tc>
      </w:tr>
      <w:tr>
        <w:trPr>
          <w:trHeight w:val="307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-1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8,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,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7,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4,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-134" w:right="74" w:firstLine="13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84,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9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62,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9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,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08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94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.2016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83,6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3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3,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3,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Ліхтенштейн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20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4,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1,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6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4" w:hanging="0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08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7,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7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,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val="uk-UA"/>
        </w:rPr>
        <w:t>не оприлюднюються</w:t>
      </w:r>
      <w:r>
        <w:rPr>
          <w:rFonts w:cs="Calibri" w:ascii="Calibri" w:hAnsi="Calibri"/>
          <w:sz w:val="22"/>
          <w:szCs w:val="22"/>
        </w:rPr>
        <w:t xml:space="preserve"> з метою забезпечення виконання вимог Закону України </w:t>
        <w:br/>
        <w:t>"Про державну статистику" щодо конфіденційності інформації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ind w:left="284" w:right="14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left="284" w:right="140" w:hanging="0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2</w:t>
      </w:r>
    </w:p>
    <w:p>
      <w:pPr>
        <w:pStyle w:val="Normal"/>
        <w:ind w:left="-142" w:hanging="0"/>
        <w:jc w:val="center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ямі іноземні інвестиції (акціонерний капітал) 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>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1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850"/>
        <w:gridCol w:w="1135"/>
        <w:gridCol w:w="1111"/>
        <w:gridCol w:w="1015"/>
        <w:gridCol w:w="1350"/>
      </w:tblGrid>
      <w:tr>
        <w:trPr>
          <w:trHeight w:val="31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.2016</w:t>
            </w:r>
          </w:p>
        </w:tc>
      </w:tr>
      <w:tr>
        <w:trPr>
          <w:trHeight w:val="31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</w:tr>
      <w:tr>
        <w:trPr>
          <w:trHeight w:val="86" w:hRule="atLeast"/>
        </w:trPr>
        <w:tc>
          <w:tcPr>
            <w:tcW w:w="4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5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874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62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19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5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04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0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5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7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0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2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1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9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6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0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2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1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имітка</w:t>
      </w:r>
      <w:r>
        <w:rPr>
          <w:rFonts w:cs="Calibri" w:ascii="Calibri" w:hAnsi="Calibri"/>
          <w:kern w:val="2"/>
          <w:sz w:val="22"/>
          <w:szCs w:val="22"/>
          <w:lang w:val="uk-UA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ind w:right="284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284" w:hanging="0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3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072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589"/>
        <w:gridCol w:w="1438"/>
        <w:gridCol w:w="1529"/>
        <w:gridCol w:w="1416"/>
      </w:tblGrid>
      <w:tr>
        <w:trPr>
          <w:trHeight w:val="233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.2016</w:t>
            </w:r>
          </w:p>
        </w:tc>
      </w:tr>
      <w:tr>
        <w:trPr>
          <w:trHeight w:val="143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17" w:hRule="atLeast"/>
        </w:trPr>
        <w:tc>
          <w:tcPr>
            <w:tcW w:w="3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874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2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92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8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0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9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0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58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42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7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6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5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4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6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32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4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6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16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8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84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2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2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val="uk-UA"/>
        </w:rPr>
        <w:t>не оприлюднюються</w:t>
      </w:r>
      <w:r>
        <w:rPr>
          <w:rFonts w:cs="Calibri" w:ascii="Calibri" w:hAnsi="Calibri"/>
          <w:sz w:val="22"/>
          <w:szCs w:val="22"/>
        </w:rPr>
        <w:t xml:space="preserve"> з метою забезпечення виконання вимог Закону України </w:t>
        <w:br/>
        <w:t>"Про державну статистику" щодо конфіденційності інформації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61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i/>
      <w:iCs/>
      <w:sz w:val="24"/>
      <w:szCs w:val="24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2:00Z</dcterms:created>
  <dc:creator>user</dc:creator>
  <dc:description/>
  <cp:keywords/>
  <dc:language>en-US</dc:language>
  <cp:lastModifiedBy>T.Bogdan</cp:lastModifiedBy>
  <cp:lastPrinted>2016-05-18T11:41:00Z</cp:lastPrinted>
  <dcterms:modified xsi:type="dcterms:W3CDTF">2016-11-16T13:46:00Z</dcterms:modified>
  <cp:revision>196</cp:revision>
  <dc:subject/>
  <dc:title>Додаток 2</dc:title>
</cp:coreProperties>
</file>