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1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  <w:r>
        <w:rPr>
          <w:rFonts w:cs="Calibri" w:ascii="Calibri" w:hAnsi="Calibri"/>
          <w:sz w:val="26"/>
          <w:szCs w:val="26"/>
          <w:lang w:eastAsia="ru-RU"/>
        </w:rPr>
        <w:t>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667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жовтня 2016р. становила 159475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6р. чисельність населення зменшилася на </w:t>
        <w:br/>
        <w:t>7406 осіб. Зменшення чисельності населення області відбулося як за рахунок природного скорочення – 6709 осіб, так і за рахунок міграційного скорочення населення – 697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жовт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475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510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46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784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жовт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6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02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3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0075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46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4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9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5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3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10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0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11-16T13:13:00Z</dcterms:modified>
  <cp:revision>23</cp:revision>
  <dc:subject/>
  <dc:title> </dc:title>
</cp:coreProperties>
</file>