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27"/>
      </w:tblGrid>
      <w:tr>
        <w:trPr>
          <w:trHeight w:val="1440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1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19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uk-UA"/>
        </w:rPr>
        <w:t>15.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  <w:lang w:val="uk-UA"/>
        </w:rPr>
        <w:t xml:space="preserve">1.2016 № </w:t>
      </w:r>
      <w:r>
        <w:rPr>
          <w:rFonts w:cs="Calibri" w:ascii="Calibri" w:hAnsi="Calibri"/>
          <w:sz w:val="28"/>
          <w:szCs w:val="28"/>
          <w:lang w:val="en-US"/>
        </w:rPr>
        <w:t>65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Вінницької області за 9 місяців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9 місяців 2016р. експорт товарів становив 573,9 млн.дол. США, імпорт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211,6 млн.дол. Порівняно із 9 місяцями 2015р. експорт скоротився на 5,3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32,3 млн.дол.), а імпорт збільшився на 9,4% (на 18,1 млн.дол.). Позитивне сальдо становило 362,4 млн.дол. (за 9 місяців 2015р. позитивне – 412,8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71 (у січні-вересні 2015р. – 3,13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28 країн світу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8470628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Польщі – 8,9%, Китаю – 8,3%, Білорусі та Індії – по 7,7%, Російської Федерації – 5,1%, Німеччини – 4,8%, Єгипту – 4,2%, Іспанії – 3,9%, Італії – 3,7%, Туреччини – 3,6%, Румунії та Нідерландів – по 3,5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20118095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  <w:t>20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, або 36,2% від загального обсягу експорту та збільшився порівняно із 9 місяцями 2015р. на 15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3,5%, готові харчові продукти – 19,9%, продукти рослинного походження – 16,6% та деревина і вироби з деревини – 9,9%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6,7%, Німеччини – 10,3%, Польщі – 9,1%, Російської Федерації – 8,4%, Італії – 6,6%, Румунії – 6,5%, США –5,1% та Туреччини – 5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109,4 млн.дол., або 51,7% від загального обсягу та збільшився проти 9 місяців 2015р. на 0,8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6,4% від обсягу вартості імпорту, машини, обладнання та механізми, електротехнічне обладнання – 15,5%, полімерні матеріали, пластмаси та вироби з них – 9,4%, текстильні матеріали та текстильні вироби – 9,2%, засоби наземного транспорту, літальні апарати, плавучі засоби – 9,1%, недорогоцінні метали та вироби з них – 8,8%, деревина і вироби з деревини  –  6,8% та продукти рослинного походження – 6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 </w:t>
        <w:tab/>
        <w:t xml:space="preserve">        </w:t>
        <w:tab/>
        <w:t xml:space="preserve">             </w:t>
        <w:tab/>
        <w:t xml:space="preserve">                                                                                     С. Ігнатов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за 9 місяців 2016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9 місяців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9 місяців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573944,3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7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586,4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62357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7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4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9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26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22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22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3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94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4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2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35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1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646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1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17,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8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36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997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8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70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9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09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966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237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8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3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3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48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26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86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401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2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61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66,6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79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34,9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679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26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18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9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9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7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95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6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53,4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2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6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65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56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56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9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20,7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44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98,6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94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2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66,3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566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787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78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69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0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35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4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09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8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810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7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24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50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227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5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76,6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56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0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846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076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12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6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23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87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7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97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1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5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28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09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8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0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72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78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4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32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рі-Лан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50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82,2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42,6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20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34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863,4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7900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386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513,6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за 9 місяців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9 місяців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9 місяців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573944,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4,7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11586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088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88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20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0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11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2061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5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06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3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1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3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9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66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2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6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66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9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1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46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XII. Взуття, головнi убори, парасольки   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3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</w:rPr>
              <w:t xml:space="preserve">XIII. Вироби з каменю, гіпсу, цементу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2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5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621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265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9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6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11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0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8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5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84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5:00Z</dcterms:created>
  <dc:creator>I.Asauluk</dc:creator>
  <dc:description/>
  <cp:keywords/>
  <dc:language>en-US</dc:language>
  <cp:lastModifiedBy>T.Bogdan</cp:lastModifiedBy>
  <cp:lastPrinted>2016-11-08T15:17:00Z</cp:lastPrinted>
  <dcterms:modified xsi:type="dcterms:W3CDTF">2016-11-15T14:21:00Z</dcterms:modified>
  <cp:revision>139</cp:revision>
  <dc:subject/>
  <dc:title/>
</cp:coreProperties>
</file>