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247"/>
      </w:tblGrid>
      <w:tr>
        <w:trPr>
          <w:trHeight w:val="1440" w:hRule="atLeast"/>
        </w:trPr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4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34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>5</w:t>
      </w:r>
      <w:r>
        <w:rPr>
          <w:rFonts w:cs="Calibri" w:ascii="Calibri" w:hAnsi="Calibri"/>
          <w:sz w:val="28"/>
          <w:szCs w:val="28"/>
          <w:lang w:val="uk-UA"/>
        </w:rPr>
        <w:t>.</w:t>
      </w:r>
      <w:r>
        <w:rPr>
          <w:rFonts w:cs="Calibri" w:ascii="Calibri" w:hAnsi="Calibri"/>
          <w:sz w:val="28"/>
          <w:szCs w:val="28"/>
        </w:rPr>
        <w:t>11</w:t>
      </w:r>
      <w:r>
        <w:rPr>
          <w:rFonts w:cs="Calibri" w:ascii="Calibri" w:hAnsi="Calibri"/>
          <w:sz w:val="28"/>
          <w:szCs w:val="28"/>
          <w:lang w:val="uk-UA"/>
        </w:rPr>
        <w:t>.2016 № 653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послугами Вінницької області за 9 місяців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9 місяців 2016р. експорт послуг становив 47,5 млн.дол. США, імпорт –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 xml:space="preserve">14,3 млн.дол. Порівняно із 9 місяцями 2015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експорт збільшився на 2,9% 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1,3 млн.дол.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а імпорт збільшився на 69,0%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на 5,8 млн.дол.).</w:t>
      </w:r>
      <w:r>
        <w:rPr>
          <w:rFonts w:cs="Calibri" w:ascii="Calibri" w:hAnsi="Calibri"/>
          <w:sz w:val="26"/>
          <w:szCs w:val="26"/>
          <w:lang w:val="uk-UA"/>
        </w:rPr>
        <w:t xml:space="preserve"> Позитивне сальдо становило 33,2 млн.дол. (за 9 місяців 2015р. – також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зитивне 37,7 млн.дол.)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послуг склав 3,32 (за 9 місяців 2015р. – 5,45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580" w:dyaOrig="40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7.7pt;margin-top:11.25pt;width:278.8pt;height:201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93777846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партнерами із </w:t>
      </w:r>
      <w:r>
        <w:rPr>
          <w:rFonts w:cs="Calibri" w:ascii="Calibri" w:hAnsi="Calibri"/>
          <w:color w:val="000000"/>
          <w:sz w:val="26"/>
          <w:szCs w:val="26"/>
        </w:rPr>
        <w:br/>
      </w:r>
      <w:r>
        <w:rPr>
          <w:rFonts w:cs="Calibri" w:ascii="Calibri" w:hAnsi="Calibri"/>
          <w:color w:val="000000"/>
          <w:sz w:val="26"/>
          <w:szCs w:val="26"/>
          <w:lang w:val="uk-UA"/>
        </w:rPr>
        <w:t>108 країн світу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більші обсяги експорту послуг припадали на Ізраїль – 29,7%, Ґібралтар – 13,4%, Багамські Острови – 12,3%, Німеччину – 7,6%, Мальту – 4,6%, Російську Федерацію – 2,9%, Йорданію – 2,7% та Польщу – 2,4%. </w:t>
      </w:r>
    </w:p>
    <w:p>
      <w:pPr>
        <w:pStyle w:val="Normal"/>
        <w:ind w:firstLine="708"/>
        <w:jc w:val="both"/>
        <w:rPr/>
      </w:pPr>
      <w:r>
        <w:object w:dxaOrig="5535" w:dyaOrig="38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7.7pt;margin-top:92.8pt;width:276.25pt;height:193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92695718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Експорт послуг до країн Європейського Союзу становив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9,3 млн.дол., або 19,6% від загального обсягу експорту, та збільшився порівняно з 9 місяцями 2015р. на 15,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труктурі експорту найбільші обсяги припадали на послуги у телекомунікації, комп’ютерні та інформаційні – 66,2%, пов’язані з подорожами – 16,3%, з переробки матеріальних ресурсів – 12,6% та ділові – 2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Головними партнерами в імпорті послуг були: Кіпр (33,2%), Білорусь (20,3%), Об’єднані Арабські Емірати (8,9%), Німеччина (7,4%), Російська Федерація (4,4%), Естонія (3,9%), Польща (3,7%), Іспанія (3,5%) та Франція (3,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мпорт послуг із країн Європейського Союзу становив 8,9 млн.дол., або 62,1% від загального обсягу, та збільшився проти 9 місяців 2015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9,0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у структури імпорту послуг складали роялті та інші послуги, пов’язані з використанням інтелектуальної власності – 40,1%, пов’язані з подорожами – 22,5%, ділові – 17,2%, транспортні – 12,5%, пов’язані з фінансовою діяльністю – 3,0%, з ремонту та технічного обслуговування – 2,4%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за 9 місяців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297"/>
        <w:gridCol w:w="1602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 </w:t>
            </w:r>
            <w:r>
              <w:rPr>
                <w:rStyle w:val="105pt"/>
                <w:sz w:val="22"/>
                <w:szCs w:val="22"/>
              </w:rPr>
              <w:t>9 місяців 2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9 місяців 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47453,6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4299,4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33154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ind w:right="110" w:hanging="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67,4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90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8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0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857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857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8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2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46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8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61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907,9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332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2727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2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69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6,1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1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84,4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2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2,5</w:t>
            </w:r>
          </w:p>
        </w:tc>
      </w:tr>
      <w:tr>
        <w:trPr>
          <w:trHeight w:val="326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Ґiбралта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62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362,3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3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3,3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квадо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0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0,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57,8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82,8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59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5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2,3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59,0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072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2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7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957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65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46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40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19,4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02,6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881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77,5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6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64,4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746,7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5,8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731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63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4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63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аміб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9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9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гер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10,0</w:t>
            </w:r>
          </w:p>
        </w:tc>
      </w:tr>
      <w:tr>
        <w:trPr>
          <w:trHeight w:val="30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618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60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557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99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78,9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30,7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275,8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47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47,0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47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3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28,1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19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66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0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24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741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6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6,9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54,9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ент-Вінсент і Ґренадіни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47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0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47,1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71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4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18,3</w:t>
            </w:r>
          </w:p>
        </w:tc>
      </w:tr>
      <w:tr>
        <w:trPr>
          <w:trHeight w:val="32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26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2,8</w:t>
            </w:r>
          </w:p>
        </w:tc>
      </w:tr>
      <w:tr>
        <w:trPr>
          <w:trHeight w:val="31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1,5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461,5</w:t>
            </w:r>
          </w:p>
        </w:tc>
      </w:tr>
      <w:tr>
        <w:trPr>
          <w:trHeight w:val="475" w:hRule="atLeast"/>
        </w:trPr>
        <w:tc>
          <w:tcPr>
            <w:tcW w:w="95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32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2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619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44,4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-1297,1</w:t>
            </w:r>
          </w:p>
        </w:tc>
      </w:tr>
      <w:tr>
        <w:trPr>
          <w:trHeight w:val="298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96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75,2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0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,6</w:t>
            </w:r>
          </w:p>
        </w:tc>
      </w:tr>
    </w:tbl>
    <w:p>
      <w:pPr>
        <w:pStyle w:val="Style17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lang w:val="uk-UA"/>
        </w:rPr>
        <w:t>_______________</w:t>
      </w:r>
      <w:r>
        <w:rPr/>
        <w:t>_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У цій та наступній таблиці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зовнішньої торгівлі послугами за 9 місяців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47"/>
        <w:gridCol w:w="1092"/>
        <w:gridCol w:w="1120"/>
        <w:gridCol w:w="1120"/>
        <w:gridCol w:w="1063"/>
        <w:gridCol w:w="1275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ослуги</w:t>
            </w:r>
          </w:p>
          <w:p>
            <w:pPr>
              <w:pStyle w:val="1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КЗЕП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5pt"/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9 місяців 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у % до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9 місяців 20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Style w:val="105pt"/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47453,6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4299,4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</w:rPr>
              <w:t>33154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переробки матеріальних ресурсів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596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5969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для переробки товарів за кордоном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1.0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96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969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1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343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92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786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1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857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морського транспорту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393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4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393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овітряного транспорту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алізничного  транспорту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50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автомобільного транспорту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898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97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допоміжні та додаткові транспорт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3.0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51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Style18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719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3219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66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499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 будівництва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зі страхування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слуги, пов’язані з фінансовою діяльністю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2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427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4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573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8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5656,9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31394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47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8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31147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1121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30909,1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формацій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09.0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73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168,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249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ілов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93,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28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462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1369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луги приватним особам, культурні та рекреаційні послуги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1.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25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–</w:t>
            </w:r>
            <w:r>
              <w:rPr>
                <w:rFonts w:cs="Tahoma" w:ascii="Calibri" w:hAnsi="Calibri"/>
                <w:bCs/>
                <w:color w:val="000000"/>
                <w:sz w:val="22"/>
                <w:szCs w:val="22"/>
              </w:rPr>
              <w:t>76,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0:17:00Z</dcterms:created>
  <dc:creator>I.Asauluk</dc:creator>
  <dc:description/>
  <cp:keywords/>
  <dc:language>en-US</dc:language>
  <cp:lastModifiedBy>T.Bogdan</cp:lastModifiedBy>
  <cp:lastPrinted>2016-11-15T12:25:00Z</cp:lastPrinted>
  <dcterms:modified xsi:type="dcterms:W3CDTF">2016-11-16T10:17:00Z</dcterms:modified>
  <cp:revision>52</cp:revision>
  <dc:subject/>
  <dc:title/>
</cp:coreProperties>
</file>