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637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вересні 2016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1089"/>
        <w:gridCol w:w="1297"/>
        <w:gridCol w:w="1747"/>
      </w:tblGrid>
      <w:tr>
        <w:trPr/>
        <w:tc>
          <w:tcPr>
            <w:tcW w:w="5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5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5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912103,6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20892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4650,9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524271,1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61214,6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137,5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598,4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2919,1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854,6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053,9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546,8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185,6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514773,3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2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8408,3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200" w:before="2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 xml:space="preserve">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>С.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,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5">
    <w:name w:val=" Знак Знак5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34:00Z</dcterms:created>
  <dc:creator>user</dc:creator>
  <dc:description/>
  <cp:keywords/>
  <dc:language>en-US</dc:language>
  <cp:lastModifiedBy>T.Bogdan</cp:lastModifiedBy>
  <cp:lastPrinted>2016-11-03T11:33:00Z</cp:lastPrinted>
  <dcterms:modified xsi:type="dcterms:W3CDTF">2016-11-03T14:06:00Z</dcterms:modified>
  <cp:revision>1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