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6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ru-RU"/>
        </w:rPr>
        <w:t xml:space="preserve"> 628         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верес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вересні 2016 року на балансі підприємств та фізичних осіб - суб’єктів підприємницької діяльності, що здійснювали реалізацію нафтопродуктів перебувало 305 автозаправних станції (далі – АЗС), з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44,5 млн.грн, з якої 124,1 млн.грн (50,8%) становив роздрібний товарооборот від продажу бензину моторного, 86,8 млн.грн (35,5%) – дизельного пального, 30,2 млн.грн (12,3%) – пропану і бутану скраплених і 3,4 млн.грн (1,4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2 тис.т, що складає 93,3% обороту вересня 2015 року, дизельного пального – 3,8 тис.т (94,9%), пропану і бутану скраплених – 1,4 тис.т  (97,6%), метану – 0,2 тис.т (69,9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3% припадало на продаж бензину марки     А</w:t>
        <w:softHyphen/>
        <w:softHyphen/>
        <w:softHyphen/>
        <w:softHyphen/>
        <w:softHyphen/>
        <w:softHyphen/>
        <w:t>-92; 39,4% – А-95; 2,2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верес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5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1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19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9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2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19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12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7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загальну суму 88,2 млн.грн, з якої 25,1 млн.грн (28,5%) становив товарооборот від продажу бензину моторного, 55,4 млн.грн (62,7%) – дизельного пального, 5,0 млн.грн (5,7%) – пропану і бутану скраплених, 2,7 млн.грн (3,1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16р. на АЗС і АГНКС у залишках налічувалось 3,7 тис.т бензину моторного, 2,3 тис.т дизельного пального та 0,5 тис.т пропану і бутану скраплених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9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10-26T13:13:00Z</dcterms:modified>
  <cp:revision>6</cp:revision>
  <dc:subject/>
  <dc:title> </dc:title>
</cp:coreProperties>
</file>