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4.10.2016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619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вересні 2016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У січні–вересні 2016р. підприємствами області виконано будівельних робіт на суму 1420,3 млн.грн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Індекс будівельної продукції у січні–вересні 2016р. порівняно з січнем–вереснем 2015р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становив 141,4%.</w:t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52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 –вересні 2016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20338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1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32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6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72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7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600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01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4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5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6,8% від загального обсягу, решта – з капітального та поточного ремонтів (9,5% та 3,7% відповідно).</w:t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                                                                                                                           С. Ігнатов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за тел. (0432) 52 57 62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6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308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вересні 2016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20338</w:t>
            </w:r>
          </w:p>
        </w:tc>
        <w:tc>
          <w:tcPr>
            <w:tcW w:w="3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270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50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4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49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6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8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4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7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15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33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17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6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ані не оприлюднюються з метою забезпечення виконання вимог Закону України “Про державну статистику” щодо конфіденційності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2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08:00Z</dcterms:created>
  <dc:creator>TANYA</dc:creator>
  <dc:description/>
  <cp:keywords/>
  <dc:language>en-US</dc:language>
  <cp:lastModifiedBy>T.Bogdan</cp:lastModifiedBy>
  <cp:lastPrinted>2016-09-22T09:39:00Z</cp:lastPrinted>
  <dcterms:modified xsi:type="dcterms:W3CDTF">2016-10-24T11:59:00Z</dcterms:modified>
  <cp:revision>5</cp:revision>
  <dc:subject/>
  <dc:title>КАПІТАЛЬНІ ІНВЕСТИЦІЇ</dc:title>
</cp:coreProperties>
</file>