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617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верес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7938,6 млн.ткм, або 93,0% від обсягу січня–вересня  2015р. Вантажооборот залізничного транспорту зменшився на 7,6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10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4843,8 тис.т вантажів, що відповідає рівню  січня–вересня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83246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938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484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3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27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вереснем 2015р. зменшилися на 3,3%. В той же час порівняно з січнем–вереснем 2015р. відбулось збільшення по окремих видах вантажів, у т.ч. чорних металів (у 5,8 раза), кам’яного вугілля (у 4,6 раза), хімічних і мінеральних добрив (на 23,9%), </w:t>
        <w:br/>
        <w:t>цементу (на 15,7%)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вересні 2016р. перевезено 3016,3 тис.т вантажів, що на 15,2% більше обсягу перевезень вантажів у січні–вересні 2015р., виконано вантажооборот в обсязі 701,1 млн.ткм, який збільшився на 10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вересні 2016р. становив 5714,6 млн.пас.км і збільшився на 3,9% порівняно з пасажирською роботою, яка виконана у січні–верес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550654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6р. пасажирським транспортом перевезено 182,5 млн. пасажирів, що на 3,9% менше, ніж у січні–верес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вересня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1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48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1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9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вересні 2016р. відправлено 20,9 млн. пасажирів. Пасажирооборот становив 4314,3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1,2 млн. пасажирів, що становить 93,4% до січня–вересня  2015р. Перевезення пасажирів автотранспортом фізичних осіб-підприємців становили 38,0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6р. міським електротранспортом перевезено </w:t>
        <w:br/>
        <w:t>100,4 млн. пасажирів, у т.ч. тролейбусним транспортом – 58,2 млн. пасажирів, трамвайним – 42,2 млн. Обсяги виконаного пасажирообороту становили відповідно 232,8 та 173,0 млн.пас.км. Загальна кількість перевезених пасажирів електротранспортом та його пасажирооборот у порівнянні з січнем–вереснем 2015р. зменшились на 2,1% та 3,5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15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10-21T08:1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