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0.10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92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нницькій області у вересні до серпня 2016 року підвищились          на 1,4%, по Україні – на 1,8%.</w:t>
      </w:r>
    </w:p>
    <w:p>
      <w:pPr>
        <w:pStyle w:val="Normal"/>
        <w:ind w:firstLine="720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8"/>
          <w:lang w:val="uk-UA"/>
        </w:rPr>
      </w:pPr>
      <w:r>
        <w:rPr>
          <w:rFonts w:cs="Arial" w:ascii="Calibri" w:hAnsi="Calibri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7.9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19126221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6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5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5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4pt;height:294pt" filled="f" o:ole="">
            <v:imagedata r:id="rId6" o:title=""/>
          </v:shape>
          <o:OLEObject Type="Embed" ProgID="" ShapeID="ole_rId5" DrawAspect="Content" ObjectID="_33323392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8"/>
        <w:gridCol w:w="1440"/>
        <w:gridCol w:w="1620"/>
      </w:tblGrid>
      <w:tr>
        <w:trPr>
          <w:trHeight w:val="299" w:hRule="atLeast"/>
        </w:trPr>
        <w:tc>
          <w:tcPr>
            <w:tcW w:w="6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6  до</w:t>
            </w:r>
          </w:p>
        </w:tc>
      </w:tr>
      <w:tr>
        <w:trPr>
          <w:trHeight w:val="281" w:hRule="atLeast"/>
        </w:trPr>
        <w:tc>
          <w:tcPr>
            <w:tcW w:w="6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65" w:hRule="atLeast"/>
        </w:trPr>
        <w:tc>
          <w:tcPr>
            <w:tcW w:w="65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2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68" w:hRule="atLeast"/>
        </w:trPr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6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2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1440"/>
        <w:gridCol w:w="1620"/>
      </w:tblGrid>
      <w:tr>
        <w:trPr>
          <w:trHeight w:val="349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6 до</w:t>
            </w:r>
          </w:p>
        </w:tc>
      </w:tr>
      <w:tr>
        <w:trPr>
          <w:trHeight w:val="232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3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8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4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вересні до серпня 2016 року ціни на продукти харчуван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ідвищились на 0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на 15,4% та 11,6%) подешевшали яблука та картопля. На 8,5% знизились ціни на овочі, вирощенні з їхнього насіння, на 1,8% – макаронні вироби.        Водночас, цитрусові подорожчали на 12,1%, капуста – на 8,4%, банани – на 6,6%, молоко – на 2,6%, яйця – на 2,0%, м’</w:t>
      </w:r>
      <w:r>
        <w:rPr>
          <w:rFonts w:cs="Calibri" w:ascii="Calibri" w:hAnsi="Calibri"/>
          <w:sz w:val="26"/>
          <w:szCs w:val="26"/>
        </w:rPr>
        <w:t>ясо птиці – на 1,9%, сир і м’який 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– на 1,6%, яловичина – на 1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0,9%, у т.ч. тютюнові вироби зросли в ціні на 1,1%, алкогольні напої – на 0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ідвищення тарифів на житло, воду, електроенергію, газ та інші види палива в цілому на 3,4%, зумовлено, в основному, зростанням тарифу на електроенергію на 27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</w:t>
      </w:r>
      <w:r>
        <w:rPr>
          <w:rFonts w:cs="Calibri" w:ascii="Calibri" w:hAnsi="Calibri"/>
          <w:sz w:val="26"/>
          <w:szCs w:val="26"/>
        </w:rPr>
        <w:t>я зниження цін на 0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% відбулось, в основному, за рахунок здешевлення на 0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% фармацевтичної продукції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дорожчання вартості послуг освіти в цілому на 6,6%, зумовлено, в основному, зростанням  батьківської плати за утримання та виховання дітей у дошкільних закладах на 2,2%, послуг вищої освіти – на 7,5%, середньої освіти – на 10,1%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ешевшими на 2,1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428408947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076623571" r:id="rId9"/>
        </w:object>
      </w:r>
    </w:p>
    <w:p>
      <w:pPr>
        <w:pStyle w:val="TextBodyIndent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540" w:dyaOrig="66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7pt;height:333.6pt" filled="f" o:ole="">
            <v:imagedata r:id="rId12" o:title=""/>
          </v:shape>
          <o:OLEObject Type="Embed" ProgID="" ShapeID="ole_rId11" DrawAspect="Content" ObjectID="_20175112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С. Ігнатов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432) 52 59 9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52:00Z</dcterms:created>
  <dc:creator>user</dc:creator>
  <dc:description/>
  <cp:keywords/>
  <dc:language>en-US</dc:language>
  <cp:lastModifiedBy>T.Bogdan</cp:lastModifiedBy>
  <cp:lastPrinted>2016-10-10T15:32:00Z</cp:lastPrinted>
  <dcterms:modified xsi:type="dcterms:W3CDTF">2016-10-10T13:56:00Z</dcterms:modified>
  <cp:revision>3</cp:revision>
  <dc:subject/>
  <dc:title/>
</cp:coreProperties>
</file>