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585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6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097"/>
        <w:gridCol w:w="1651"/>
        <w:gridCol w:w="1614"/>
      </w:tblGrid>
      <w:tr>
        <w:trPr/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054782,4</w:t>
            </w:r>
          </w:p>
        </w:tc>
        <w:tc>
          <w:tcPr>
            <w:tcW w:w="1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053743,5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4566,9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49176,6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74233,1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17,3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110,6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467,3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916,9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771,8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220,5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479,4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33906,4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7132,5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>Рибал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7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6-10-04T09:2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