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7.09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578</w:t>
      </w:r>
      <w:r>
        <w:rPr>
          <w:rFonts w:cs="Calibri" w:ascii="Calibri" w:hAnsi="Calibri"/>
          <w:sz w:val="26"/>
          <w:szCs w:val="26"/>
          <w:lang w:val="ru-RU"/>
        </w:rPr>
        <w:t xml:space="preserve">     </w:t>
      </w:r>
      <w:r>
        <w:rPr>
          <w:rFonts w:cs="Calibri" w:ascii="Calibri" w:hAnsi="Calibri"/>
          <w:sz w:val="26"/>
          <w:szCs w:val="26"/>
          <w:lang w:val="en-US"/>
        </w:rPr>
        <w:t xml:space="preserve">     </w:t>
      </w:r>
      <w:r>
        <w:rPr>
          <w:rFonts w:cs="Calibri" w:ascii="Calibri" w:hAnsi="Calibri"/>
          <w:sz w:val="26"/>
          <w:szCs w:val="26"/>
          <w:lang w:val="ru-RU"/>
        </w:rPr>
        <w:t xml:space="preserve">   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Роздрібний 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серпні 2016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серпні  2016 року на балансі підприємств та фізичних </w:t>
        <w:br/>
        <w:t>осіб-суб’єктів підприємницької діяльності, що здійснювали реалізацію нафтопродуктів перебувало 308 автозаправних станції (далі – АЗС), з  них 9 АГНКС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*</w:t>
      </w:r>
      <w:r>
        <w:rPr>
          <w:rFonts w:cs="Calibri" w:ascii="Calibri" w:hAnsi="Calibri"/>
          <w:sz w:val="26"/>
          <w:szCs w:val="26"/>
          <w:lang w:val="uk-UA"/>
        </w:rPr>
        <w:t>.  Значна кількість АЗС зосереджена в обласному центрі, а також на території Калинівського, Вінницького та Немирівського районів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258,8 млн.грн, з якої 140,1 млн.грн (54,2%) становив роздрібний товарооборот від продажу бензину моторного, 87,4 млн.грн (33,8%) – дизельного пального, 28,0 млн. грн (10,8%)  – пропану і бутану скраплених і 3,2 млн.грн (1,2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4,8 тис.т, що складає 92,5% обороту серпня 2015 року, дизельного пального – 3,9 тис.т (89,3%), пропану і бутану скраплених – 1,5 тис.т  (101,7%), метану – 0,2 тис.т (79,5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56,8% припадало на продаж бензину марки     А</w:t>
        <w:softHyphen/>
        <w:softHyphen/>
        <w:softHyphen/>
        <w:softHyphen/>
        <w:softHyphen/>
        <w:softHyphen/>
        <w:t>-92; 40,7% – А-95; 2,4%  – 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 у серпні 2016 року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 2016р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3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075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458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569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0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455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30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3,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 на загальну суму 61,8 млн.грн, з якої 16,3 млн.грн (26,4%) становив товарооборот від продажу бензину моторного, 39,1 млн.грн (63,2%) – дизельного пального,  </w:t>
        <w:br/>
        <w:t>3,7 млн.грн (6,1%) – пропану і бутану скраплених, 2,7 млн.грн (4,3%) – метан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вересня 2016р. на АЗС і АГНКС у залишках налічувалось 3,5 тис.т бензину моторного, 2,4 тис.т дизельного пального та 0,5 тис.т пропану і бутану скраплених.</w:t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lang w:val="uk-UA"/>
        </w:rPr>
        <w:t xml:space="preserve">АГНКС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чальник                  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 xml:space="preserve">           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С. Ігнатов</w:t>
      </w:r>
      <w:r>
        <w:rPr>
          <w:b/>
          <w:lang w:val="uk-UA"/>
        </w:rPr>
        <w:t xml:space="preserve">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/>
      </w:pPr>
      <w:r>
        <w:rPr>
          <w:rFonts w:cs="Calibri" w:ascii="Calibri" w:hAnsi="Calibri"/>
          <w:sz w:val="20"/>
          <w:lang w:val="ru-RU"/>
        </w:rPr>
        <w:t>Довідка: тел. (0432)</w:t>
      </w:r>
      <w:r>
        <w:rPr>
          <w:rFonts w:cs="Calibri" w:ascii="Calibri" w:hAnsi="Calibri"/>
          <w:sz w:val="20"/>
          <w:lang w:val="uk-UA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3"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53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6-09-27T11:27:00Z</dcterms:modified>
  <cp:revision>9</cp:revision>
  <dc:subject/>
  <dc:title> </dc:title>
</cp:coreProperties>
</file>