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2.09.2016 № 573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ерп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серп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ерп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п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ерп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5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6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2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5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7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5,5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серп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,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8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9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3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9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16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1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5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4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0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83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01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серп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8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5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48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7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8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43:00Z</dcterms:created>
  <dc:creator>user</dc:creator>
  <dc:description/>
  <cp:keywords/>
  <dc:language>en-US</dc:language>
  <cp:lastModifiedBy>T.Bogdan</cp:lastModifiedBy>
  <cp:lastPrinted>2016-09-12T15:49:00Z</cp:lastPrinted>
  <dcterms:modified xsi:type="dcterms:W3CDTF">2016-09-22T13:13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