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2.09.2016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№ 571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16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У січні–серпні 2016р. підприємствами області виконано будівельних робіт на суму 1190,9 млн.грн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Індекс будівельної продукції у січні–серпні 2016р. порівняно з січнем–серпнем 2015р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становив 142,1%.</w:t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52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 –серпні 2016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серпня 2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90899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2,1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08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1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80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7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28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1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81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9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0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7,4% від загального обсягу, решта – з капітального та поточного ремонтів (8,9% та 3,7% відповідно).</w:t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                                                                                                                           С. Ігнатов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szCs w:val="22"/>
          <w:lang w:val="en-US"/>
        </w:rPr>
      </w:pPr>
      <w:r>
        <w:rPr>
          <w:rFonts w:cs="Calibri" w:ascii="Calibri" w:hAnsi="Calibri"/>
          <w:sz w:val="20"/>
          <w:szCs w:val="22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за тел. (0432) 52 57 62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6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128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серпні 2016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90899</w:t>
            </w:r>
          </w:p>
        </w:tc>
        <w:tc>
          <w:tcPr>
            <w:tcW w:w="3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9888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7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45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9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19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3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77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4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5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0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16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49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49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7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47:00Z</dcterms:created>
  <dc:creator>TANYA</dc:creator>
  <dc:description/>
  <cp:keywords/>
  <dc:language>en-US</dc:language>
  <cp:lastModifiedBy>T.Bogdan</cp:lastModifiedBy>
  <cp:lastPrinted>2016-09-22T09:39:00Z</cp:lastPrinted>
  <dcterms:modified xsi:type="dcterms:W3CDTF">2016-09-22T13:09:00Z</dcterms:modified>
  <cp:revision>10</cp:revision>
  <dc:subject/>
  <dc:title>КАПІТАЛЬНІ ІНВЕСТИЦІЇ</dc:title>
</cp:coreProperties>
</file>