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56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серп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15718,0 млн.ткм, або 94,4% від обсягу січня–серпня  2015р. Вантажооборот залізничного транспорту зменшився на 6,1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6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2761,2 тис.т вантажів, що на 2,8% менше, ніж у січні–серпні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09952" r:id="rId4"/>
        </w:object>
      </w:r>
      <w:r>
        <w:rPr>
          <w:rFonts w:cs="Calibri" w:ascii="Calibri" w:hAnsi="Calibri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5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718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761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0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64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7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6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серпнем 2015р. зменшилися на 5,9%. В той же час порівняно з січнем–серпнем 2015р. відбулось збільшення по окремих видах вантажів, у т.ч. кам’яного вугілля </w:t>
        <w:br/>
        <w:t>(у 12,3 раза), чорних металів (у 9,5 раза), хімічних і мінеральних добрив (на 31,0%), цементу (на 16,4%)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серпні 2016р. перевезено 2596,4 тис.т вантажів, що на 11,4% більше обсягу перевезень вантажів у січні–серпні 2015р., виконано вантажооборот в обсязі 597,2 млн.ткм, який збільшився на 6,5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серпні 2016р. становив 5078,2 млн.пас.км і збільшився на 4,4% порівняно з пасажирською роботою, яка виконана у січні–серп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453493" r:id="rId6"/>
        </w:object>
      </w:r>
      <w:r>
        <w:rPr>
          <w:rFonts w:cs="Calibri" w:ascii="Calibri" w:hAnsi="Calibri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серпні 2016р. пасажирським транспортом перевезено 160,7 млн. пасажирів, що на 3,9% менше, ніж у січні–серпн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1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7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073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3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6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5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1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9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серпні 2016р. відправлено 18,5 млн. пасажирів. Пасажирооборот становив 3836,1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54,4 млн. пасажирів, що становить 93,5% до січня–серпня  2015р. Перевезення пасажирів автотранспортом фізичних осіб-підприємців становили 33,9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6р. міським електротранспортом перевезено </w:t>
        <w:br/>
        <w:t>87,9 млн. пасажирів, у т.ч. тролейбусним транспортом – 51,2 млн. пасажирів, трамвайним – 36,7 млн. Обсяги виконаного пасажирообороту становили відповідно 204,9 та 150,5 млн.пас.км. Загальна кількість перевезених пасажирів електротранспортом та його пасажирооборот у порівнянні з січнем–серпнем 2015р. зменшились на 2,1% та 3,4% відповідно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</w:t>
        <w:tab/>
        <w:tab/>
        <w:t xml:space="preserve">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8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09-21T08:18:00Z</dcterms:modified>
  <cp:revision>2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