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42"/>
      </w:tblGrid>
      <w:tr>
        <w:trPr>
          <w:trHeight w:val="1135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4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4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56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серпні 2016 року</w:t>
      </w:r>
    </w:p>
    <w:p>
      <w:pPr>
        <w:pStyle w:val="Normal"/>
        <w:spacing w:lineRule="auto" w:line="228"/>
        <w:jc w:val="right"/>
        <w:rPr/>
      </w:pPr>
      <w:r>
        <w:rPr>
          <w:rFonts w:eastAsia="Calibri" w:cs="Calibri" w:ascii="Calibri" w:hAnsi="Calibri"/>
          <w:i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34,3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4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61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198,8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84,8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2,8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6,0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54,9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1,4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37,9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20,4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17,4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</w:t>
      </w:r>
      <w:r>
        <w:rPr>
          <w:rFonts w:cs="Calibri" w:ascii="Calibri" w:hAnsi="Calibri"/>
          <w:sz w:val="26"/>
          <w:szCs w:val="26"/>
          <w:lang w:val="uk-UA"/>
        </w:rPr>
        <w:t xml:space="preserve"> Муровано-куриловецькому,  Чечельницькому та Піщан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0,9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39,4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30,2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131,0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06,5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61,6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9,4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7,7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74,3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74,2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Могилів-Подільському, Оратівському та Тростянец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3,2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6,3 </w:t>
      </w:r>
      <w:r>
        <w:rPr>
          <w:rFonts w:cs="Calibri" w:ascii="Calibri" w:hAnsi="Calibri"/>
          <w:sz w:val="26"/>
          <w:szCs w:val="26"/>
        </w:rPr>
        <w:t xml:space="preserve">грн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 xml:space="preserve">23,4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41"/>
        <w:gridCol w:w="851"/>
        <w:gridCol w:w="760"/>
        <w:gridCol w:w="1134"/>
        <w:gridCol w:w="1134"/>
        <w:gridCol w:w="880"/>
        <w:gridCol w:w="992"/>
      </w:tblGrid>
      <w:tr>
        <w:trPr>
          <w:trHeight w:val="1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серп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серпні, грн</w:t>
            </w:r>
          </w:p>
        </w:tc>
      </w:tr>
      <w:tr>
        <w:trPr>
          <w:trHeight w:val="8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34346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70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8754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32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4207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131028174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28682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4,3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73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34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2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4377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01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,2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8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960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69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,1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796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3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2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1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2280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2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,8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3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8086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80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,1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8773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70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6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4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8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745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6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3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9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8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922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61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1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4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6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1304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4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3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3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333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8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5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7426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9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5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5978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0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1460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9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3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19128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40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8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6048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6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6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7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1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9593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9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1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5194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4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,0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8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7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967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8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2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422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55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48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1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4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5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055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07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3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7246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858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38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9616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 CYR" w:ascii="Calibri" w:hAnsi="Calibri"/>
              </w:rPr>
              <w:t>372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1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9569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3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,8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6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6535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49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1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7748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7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407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9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1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4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51817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27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2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6666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6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9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1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54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1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5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167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4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6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61658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5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4907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43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7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6,8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80,0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1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8,7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2,8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</w:rPr>
        <w:t xml:space="preserve">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7,9%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серпень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105,6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5,3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90,3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275,0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м.Ладижи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902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Хмільни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697,7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64,7 млн.грн, 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ий період 2015р. – 22,2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36"/>
        <w:gridCol w:w="896"/>
        <w:gridCol w:w="860"/>
        <w:gridCol w:w="859"/>
        <w:gridCol w:w="1146"/>
        <w:gridCol w:w="1002"/>
        <w:gridCol w:w="907"/>
        <w:gridCol w:w="806"/>
      </w:tblGrid>
      <w:tr>
        <w:trPr>
          <w:trHeight w:val="111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серп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серпні, грн</w:t>
            </w:r>
          </w:p>
        </w:tc>
      </w:tr>
      <w:tr>
        <w:trPr>
          <w:trHeight w:val="8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6819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470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5430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207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97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0"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05576543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0"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8670789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275,0</w:t>
            </w:r>
          </w:p>
        </w:tc>
      </w:tr>
      <w:tr>
        <w:trPr>
          <w:trHeight w:val="256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918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412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</w:rPr>
              <w:t>1203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</w:rPr>
              <w:t>2407,4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14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 </w:t>
            </w: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 </w:t>
            </w: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59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2,0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009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38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97,9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96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 </w:t>
            </w: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 </w:t>
            </w: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995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184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17,8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4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5506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0444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92,4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376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49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93,0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2874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52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43,4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2845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445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90,1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3321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290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3,4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807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54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05,4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462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99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4,3</w:t>
            </w:r>
          </w:p>
        </w:tc>
      </w:tr>
      <w:tr>
        <w:trPr>
          <w:trHeight w:val="273" w:hRule="atLeast"/>
        </w:trPr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1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2848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708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89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9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32"/>
        <w:gridCol w:w="926"/>
        <w:gridCol w:w="892"/>
        <w:gridCol w:w="1034"/>
        <w:gridCol w:w="950"/>
        <w:gridCol w:w="851"/>
        <w:gridCol w:w="989"/>
      </w:tblGrid>
      <w:tr>
        <w:trPr>
          <w:trHeight w:val="272" w:hRule="atLeast"/>
        </w:trPr>
        <w:tc>
          <w:tcPr>
            <w:tcW w:w="99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серп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серпні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303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2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92216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783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140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0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17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66,2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6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528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089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95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108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2136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8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917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996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80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853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096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9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494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612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17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707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5050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7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171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91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15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47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446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25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60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46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44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55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984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66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765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55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6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7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160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717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99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794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151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74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83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267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34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215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3120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19,5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ru-RU"/>
        </w:rPr>
        <w:t xml:space="preserve">а: </w:t>
      </w:r>
      <w:r>
        <w:rPr>
          <w:rFonts w:cs="Calibri" w:ascii="Calibri" w:hAnsi="Calibri"/>
          <w:b w:val="false"/>
          <w:sz w:val="20"/>
        </w:rPr>
        <w:t>за тел</w:t>
      </w:r>
      <w:r>
        <w:rPr>
          <w:rFonts w:cs="Calibri" w:ascii="Calibri" w:hAnsi="Calibri"/>
          <w:b w:val="false"/>
          <w:sz w:val="20"/>
          <w:lang w:val="ru-RU"/>
        </w:rPr>
        <w:t>.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07-21T09:20:00Z</cp:lastPrinted>
  <dcterms:modified xsi:type="dcterms:W3CDTF">2016-09-21T12:11:00Z</dcterms:modified>
  <cp:revision>10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