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15.09.2016 № </w:t>
      </w:r>
      <w:r>
        <w:rPr>
          <w:rFonts w:cs="Calibri" w:ascii="Calibri" w:hAnsi="Calibri"/>
          <w:sz w:val="26"/>
          <w:szCs w:val="26"/>
          <w:lang w:val="en-US"/>
        </w:rPr>
        <w:t>534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16"/>
          <w:szCs w:val="1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Вінницької області у </w:t>
      </w:r>
      <w:r>
        <w:rPr>
          <w:rFonts w:cs="Calibri" w:ascii="Calibri" w:hAnsi="Calibri"/>
          <w:i w:val="false"/>
          <w:sz w:val="26"/>
          <w:szCs w:val="26"/>
          <w:lang w:val="en-US"/>
        </w:rPr>
        <w:t>I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півріччі 2016 року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      </w:t>
      </w:r>
      <w:r>
        <w:rPr>
          <w:rFonts w:cs="Calibri" w:ascii="Calibri" w:hAnsi="Calibri"/>
          <w:sz w:val="28"/>
          <w:szCs w:val="28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півріччі 2016 року оптовий товарооборот (без ПДВ та акцизу) підприємств оптової торгівлі Вінницької області становив 6250,1 млн.грн, у порівнянні з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півріччям 2015 року він зменшився на 27,0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ab/>
        <w:t>Найбільша частка обсягів оптового товарообороту області припадала на підприємства м.Вінниці (77,9%), Вінницького (5,1%), Калинівського (5,0%), та Іллінецького (3,7%)   районі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У товарній структурі оптового товарообороту найбільший обсяг продажу припадав на непродовольчі товари (76,6%), яких  було продано на суму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4789,3 млн.грн, що менше, ніж 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івріччі 2015 року на 36,7%. Обсяг продажу продовольчих товарів збільшився в порівнянні з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івріччям 2015 року на 45,3% і склав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1460,8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Структуру оптового товарообороту по окремих видах непродовольчих та продовольчих товарів 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вріччі 2016 року наведено в таблицях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товий продаж окремих не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271"/>
        <w:gridCol w:w="2090"/>
      </w:tblGrid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 – всього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89,3</w:t>
            </w:r>
          </w:p>
        </w:tc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6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0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и готові для тварин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9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товари, одяг і взуття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,8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ind w:left="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right"/>
        <w:rPr/>
      </w:pPr>
      <w:r>
        <w:rPr/>
        <w:t xml:space="preserve">Продовження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1"/>
        <w:gridCol w:w="1549"/>
        <w:gridCol w:w="11"/>
        <w:gridCol w:w="1973"/>
        <w:gridCol w:w="11"/>
      </w:tblGrid>
      <w:tr>
        <w:trPr/>
        <w:tc>
          <w:tcPr>
            <w:tcW w:w="61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споживчі товари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товари спортивні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у т.ч. бензин авіаційний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/>
        <w:tc>
          <w:tcPr>
            <w:tcW w:w="6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568"/>
        <w:gridCol w:w="1984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0,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4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 смажена, що містить або не містить кофеїн; кава без кофеїну не смажена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Частка оптової торгівлі товарами виробництва України порівняно з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півріччям 2015 року збільшилась на 27,5 в.п. і становила 62,2% загального обсягу оптового продажу, при цьому в обсязі оптової реалізації непродовольчих товарів вказана частка складала – 58,0%, продовольчих товарів – 75,9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Із загального обсягу оптового товарообороту протягом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півріччя 2016 року  реалізовано товарів іншим підприємствам оптової торгівлі для подальшого їх перепродажу на суму 3465,8 млн.грн, що склало 55,4% оптового продажу. Іншим підприємствам оптової торгівлі продано продовольчих товарів на суму 865,2 млн.грн, непродовольчих – на суму 2600,7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  <w:lang w:val="uk-UA"/>
        </w:rPr>
        <w:t>На 1 липня 2016 року товарні запаси на підприємствах оптової торгівлі збільшились на 9,3% і становили 1421,8 млн.грн проти 1300,3 млн.грн на відповідну дату 1 липня 2015 року. У загальних обсягах запасів непродовольчі товари займали 83,4%,  продовольчі товари – 16,6%.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i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            С. Ігнатов</w:t>
      </w:r>
      <w:r>
        <w:rPr>
          <w:i w:val="false"/>
          <w:lang w:val="uk-UA"/>
        </w:rPr>
        <w:t xml:space="preserve">                               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spacing w:lineRule="auto" w:line="240"/>
        <w:ind w:hanging="0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4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18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6-09-15T11:36:00Z</dcterms:modified>
  <cp:revision>21</cp:revision>
  <dc:subject/>
  <dc:title/>
</cp:coreProperties>
</file>