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535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овнішня торгівля товарами Вінницької області у </w:t>
      </w:r>
      <w:r>
        <w:rPr>
          <w:rFonts w:cs="Calibri" w:ascii="Calibri" w:hAnsi="Calibri"/>
          <w:b/>
          <w:sz w:val="26"/>
          <w:szCs w:val="26"/>
        </w:rPr>
        <w:t>січні-лип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липні 2016р. експорт товарів становив 404,8 млн.дол. США, імпорт – 160,2 млн.дол. Порівняно із січнем-липнем 2015р. експорт скоротився на 11,1%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(на 50,7 млн.дол.), а імпорт збільшився на 6,6% (на 9,9 млн.дол.). Позитивне сальдо становило 244,7 млн.дол. (у січні-липні 2015р. позитивне – 305,3 млн.дол.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оефіцієнт покриття експортом імпорту склав 2,</w:t>
      </w:r>
      <w:r>
        <w:rPr>
          <w:rFonts w:cs="Calibri" w:ascii="Calibri" w:hAnsi="Calibri"/>
          <w:sz w:val="26"/>
          <w:szCs w:val="26"/>
        </w:rPr>
        <w:t>53</w:t>
      </w:r>
      <w:r>
        <w:rPr>
          <w:rFonts w:cs="Calibri" w:ascii="Calibri" w:hAnsi="Calibri"/>
          <w:sz w:val="26"/>
          <w:szCs w:val="26"/>
          <w:lang w:val="uk-UA"/>
        </w:rPr>
        <w:t xml:space="preserve"> (у </w:t>
      </w:r>
      <w:r>
        <w:rPr>
          <w:rFonts w:cs="Calibri" w:ascii="Calibri" w:hAnsi="Calibri"/>
          <w:sz w:val="26"/>
          <w:szCs w:val="26"/>
        </w:rPr>
        <w:t>січні-липні</w:t>
      </w:r>
      <w:r>
        <w:rPr>
          <w:rFonts w:cs="Calibri" w:ascii="Calibri" w:hAnsi="Calibri"/>
          <w:sz w:val="26"/>
          <w:szCs w:val="26"/>
          <w:lang w:val="uk-UA"/>
        </w:rPr>
        <w:t xml:space="preserve"> 2015р. – 3,03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овнішньоторговельні операції проводились із партнерами із 119 країн світу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80" w:dyaOrig="3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2.15pt;width:278.95pt;height:153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39263315" r:id="rId3"/>
        </w:object>
      </w:r>
      <w:r>
        <w:rPr>
          <w:rFonts w:cs="Calibri" w:ascii="Calibri" w:hAnsi="Calibri"/>
          <w:sz w:val="26"/>
          <w:szCs w:val="26"/>
          <w:lang w:val="uk-UA"/>
        </w:rPr>
        <w:t>Серед країн-партнерів найбільше експортувалися товари до Китаю – 10,6%, Польщі – 9,5%, Індії та Білорусі – по 8,2%, Німеччини – 5,5%, Російської Федерації – 5,0%, Туреччини – 4,5%, Румунії – 4,2% та Іспанії – 4,1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20" w:dyaOrig="36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44.1pt;width:275.7pt;height:183.9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62602282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Експорт товарів до країн Європейського Союзу становив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152,8 млн.дол., або 37,7% від загального обсягу експорту та збільшився порівняно із січнем-липнем 2015р. на 21,1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Основу товарної структури експорту складали жири та олії тваринного або рослинного походження – 36,3%, готові харчові продукти – 18,5%, продукти рослинного походження – 13,1% та деревина і вироби з деревини – 10,8%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Дані можуть бути уточнені відповідно до щомісячних змін </w:t>
      </w:r>
      <w:r>
        <w:rPr>
          <w:rFonts w:cs="Calibri" w:ascii="Calibri" w:hAnsi="Calibri"/>
          <w:sz w:val="22"/>
          <w:szCs w:val="22"/>
          <w:lang w:val="uk-UA"/>
        </w:rPr>
        <w:t>у митних деклараціях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і імпортні поставки товарів надходили з Китаю – 14,2%, Німеччини – 11,0%, Польщі – 8,9%, Російської Федерації – 7,8%, Італії – 7,6%, Румунії – 6,3%, Туреччини – 5,8% та США – 5,6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мпорт товарів із країн Європейського Союзу становив 85,9 млн.дол., або 53,6% від загального обсягу та збільшився проти січня-липня 2015р. на 0,2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одукція хімічної та пов’язаних з нею галузей промисловості складала 16,5% від обсягу вартості імпорту, машини, обладнання та механізми, електротехнічне обладнання – 15,2%, текстильні матеріали та текстильні вироби – 9,9%, полімерні матеріали, пластмаси та вироби з них – 9,1%, засоби наземного транспорту, літальні апарати, плавучі засоби – 8,7%, недорогоцінні метали та вироби з них – 8,3%, продукти рослинного походження та деревина і вироби з деревини  –  по 6,8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чальник  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 xml:space="preserve">        </w:t>
        <w:tab/>
        <w:t xml:space="preserve">             </w:t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</w:t>
      </w:r>
      <w:r>
        <w:rPr>
          <w:rFonts w:cs="Calibri" w:ascii="Calibri" w:hAnsi="Calibri"/>
          <w:b/>
          <w:sz w:val="26"/>
          <w:szCs w:val="26"/>
        </w:rPr>
        <w:t xml:space="preserve">         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С.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 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ru-RU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7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en-US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–липн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267"/>
        <w:gridCol w:w="1560"/>
        <w:gridCol w:w="1411"/>
        <w:gridCol w:w="1488"/>
        <w:gridCol w:w="1027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40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січня–липня </w:t>
            </w:r>
          </w:p>
          <w:p>
            <w:pPr>
              <w:pStyle w:val="1"/>
              <w:shd w:fill="auto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40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січня–липня </w:t>
            </w:r>
          </w:p>
          <w:p>
            <w:pPr>
              <w:pStyle w:val="1"/>
              <w:shd w:fill="auto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4839,3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8,9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0167,6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1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4671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85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00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2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84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93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93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81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1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81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ельґ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15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8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7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4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45,7</w:t>
            </w:r>
          </w:p>
        </w:tc>
      </w:tr>
      <w:tr>
        <w:trPr>
          <w:trHeight w:val="326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178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1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428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0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750,5</w:t>
            </w:r>
          </w:p>
        </w:tc>
      </w:tr>
      <w:tr>
        <w:trPr>
          <w:trHeight w:val="326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70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3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70,2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95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1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3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46,1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Ефіоп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53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53,6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424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8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6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3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097,6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61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2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2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39,5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274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71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5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602,6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06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7938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47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59,5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474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54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3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19,1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788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8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217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1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70,6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571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7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4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73,9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2771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2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672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3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098,4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55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1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49,9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85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4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08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2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6,1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23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4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23,0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72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1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94,6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олдова, Республік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968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5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3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2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344,7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770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3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54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7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316,2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093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5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597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95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Об’єднані Арабські Емірат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55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5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5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9,4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435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9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25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177,2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ортуґал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11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68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43,1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245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5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53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0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714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885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1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14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3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870,6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19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3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14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9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5994,7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31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7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28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6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02,4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88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41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5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47,1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028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8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354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8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674,3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40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7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79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60,6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54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0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4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35,7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91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8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20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7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1,2</w:t>
            </w:r>
          </w:p>
        </w:tc>
      </w:tr>
      <w:tr>
        <w:trPr>
          <w:trHeight w:val="251" w:hRule="atLeast"/>
        </w:trPr>
        <w:tc>
          <w:tcPr>
            <w:tcW w:w="95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Style w:val="105pt"/>
                <w:color w:val="000000"/>
                <w:sz w:val="22"/>
                <w:szCs w:val="22"/>
                <w:u w:val="single"/>
              </w:rPr>
              <w:t>Довідково: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СНД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0611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5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596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1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014,9</w:t>
            </w:r>
          </w:p>
        </w:tc>
      </w:tr>
      <w:tr>
        <w:trPr>
          <w:trHeight w:val="298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2795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1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5900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894,9</w:t>
            </w:r>
          </w:p>
        </w:tc>
      </w:tr>
    </w:tbl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hd w:fill="auto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оварна структура зовнішньої торгівлі у січні-липні 2016 року</w:t>
      </w:r>
    </w:p>
    <w:p>
      <w:pPr>
        <w:pStyle w:val="Style17"/>
        <w:shd w:fill="auto" w:val="clea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119"/>
        <w:gridCol w:w="1120"/>
        <w:gridCol w:w="1120"/>
        <w:gridCol w:w="1119"/>
        <w:gridCol w:w="1120"/>
        <w:gridCol w:w="1120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січня-липня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січня-липня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04839,3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8,9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60167,6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 Живі тварини; продукти тваринного походже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54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0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. Продукти  рослинного походження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19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3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 зернові культу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441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I. Жири  та олії тваринного або рослинного походження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677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0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. Готові харчові продукти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494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5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96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9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. Продукція хімічної та   пов’язаних з нею галузей промисловост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68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48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18"/>
              <w:ind w:left="142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VII. </w:t>
            </w:r>
            <w:r>
              <w:rPr>
                <w:rFonts w:cs="Times New Roman" w:ascii="Calibri" w:hAnsi="Calibri"/>
                <w:bCs/>
                <w:sz w:val="22"/>
                <w:szCs w:val="22"/>
                <w:lang w:val="uk-UA"/>
              </w:rPr>
              <w:t>Полімерні матеріали, пластмаси та вироби з них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2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64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. Деревина і вироби з  дерев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58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41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екстильні матеріали та текстильні вироби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158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86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0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</w:rPr>
              <w:t xml:space="preserve">XIII. Вироби з каменю, гіпсу, цементу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8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1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XV. Недорогоцінні метали та вироби  з них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5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37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VI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15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39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 реактори ядерні, котли маш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5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60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 електричні маш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0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9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9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8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91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8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6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. Різні промислові това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4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7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lang w:val="uk-UA"/>
        </w:rPr>
        <w:t>_______________</w:t>
      </w:r>
      <w:r>
        <w:rPr>
          <w:lang w:val="en-US"/>
        </w:rPr>
        <w:t>_</w:t>
      </w:r>
    </w:p>
    <w:p>
      <w:pPr>
        <w:pStyle w:val="Style17"/>
        <w:shd w:fill="auto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Примітка. </w:t>
      </w:r>
      <w:r>
        <w:rPr>
          <w:rFonts w:cs="Calibri" w:ascii="Calibri" w:hAnsi="Calibri"/>
          <w:lang w:val="uk-UA"/>
        </w:rPr>
        <w:t>В окремих випадках</w:t>
      </w:r>
      <w:r>
        <w:rPr>
          <w:rFonts w:cs="Calibri" w:ascii="Calibri" w:hAnsi="Calibri"/>
        </w:rPr>
        <w:t xml:space="preserve"> незначне відхилення між підсумками та сумою складових пояснюється округленням даних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n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4:00Z</dcterms:created>
  <dc:creator>I.Asauluk</dc:creator>
  <dc:description/>
  <cp:keywords/>
  <dc:language>en-US</dc:language>
  <cp:lastModifiedBy>T.Bogdan</cp:lastModifiedBy>
  <cp:lastPrinted>2016-08-16T14:51:00Z</cp:lastPrinted>
  <dcterms:modified xsi:type="dcterms:W3CDTF">2016-09-15T12:28:00Z</dcterms:modified>
  <cp:revision>4</cp:revision>
  <dc:subject/>
  <dc:title/>
</cp:coreProperties>
</file>