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9.09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31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серпні до липня 2016 року знизились          на 0,7%, по Україні – на 0,3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3899181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cs="Arial" w:ascii="Calibri" w:hAnsi="Calibri"/>
          <w:i/>
          <w:sz w:val="20"/>
          <w:szCs w:val="20"/>
          <w:lang w:val="en-US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cs="Arial" w:ascii="Calibri" w:hAnsi="Calibri"/>
          <w:i/>
          <w:sz w:val="20"/>
          <w:szCs w:val="20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769802666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68" w:hRule="atLeast"/>
        </w:trPr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/>
        <w:tc>
          <w:tcPr>
            <w:tcW w:w="6598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6 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8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ерпні до липня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изились на 0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40,1%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дешевшали овочі, вирощенні з їхнього насіння. На 19,7% знизились ціни на картоплю, на 13,4% – на яблука, на 7,9% – на банани,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на 7,0% – на коренеплоди, цибулю та гриби. На 1,8 – 1,1% подешевшали рис, макаронні вироби, риба та продукти з риби. Водночас, яйця подорожчали на 2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тютюнові вироби подорожчали на 3,4%, у т.ч. тютюнові вироби зросли в ціні на 3,7%, алкогольні напої – на 3,0%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>я зниження цін на 0,4% відбулось, в основному, за рахунок здешевлення на 0,6% фармацевтичної продукц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тарифів на транспорт в цілому на 0,1% зумовлено, в основному, зниженням цін на купівлю автомобілів на 1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0,9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1241182294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684691646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732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6.6pt;height:333.6pt" filled="f" o:ole="">
            <v:imagedata r:id="rId12" o:title=""/>
          </v:shape>
          <o:OLEObject Type="Embed" ProgID="" ShapeID="ole_rId11" DrawAspect="Content" ObjectID="_382922417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С. Ігнато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1:00Z</dcterms:created>
  <dc:creator>user</dc:creator>
  <dc:description/>
  <cp:keywords/>
  <dc:language>en-US</dc:language>
  <cp:lastModifiedBy>T.Bogdan</cp:lastModifiedBy>
  <cp:lastPrinted>2016-09-12T10:55:00Z</cp:lastPrinted>
  <dcterms:modified xsi:type="dcterms:W3CDTF">2016-09-12T09:02:00Z</dcterms:modified>
  <cp:revision>3</cp:revision>
  <dc:subject/>
  <dc:title/>
</cp:coreProperties>
</file>