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1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5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лип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sz w:val="26"/>
          <w:szCs w:val="26"/>
          <w:lang w:val="uk-UA"/>
        </w:rPr>
        <w:t>986,0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6,5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4"/>
          <w:lang w:val="uk-UA"/>
        </w:rPr>
      </w:pPr>
      <w:r>
        <w:rPr>
          <w:rFonts w:cs="Calibri" w:ascii="Calibri" w:hAnsi="Calibri"/>
          <w:b/>
          <w:i/>
          <w:sz w:val="28"/>
          <w:szCs w:val="24"/>
          <w:lang w:val="uk-UA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sa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sa-I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</w:tr>
      <w:tr>
        <w:trPr>
          <w:trHeight w:val="401" w:hRule="atLeast"/>
        </w:trPr>
        <w:tc>
          <w:tcPr>
            <w:tcW w:w="2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2193,8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157,1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5954,5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170,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6,5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,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липня 2016р.  становила – 35,5 млн.грн,  за утримання будинків і споруд та прибудинкових територій – 24,2 млн.грн, за централізоване водопостачання та водовідведення – 12,0 млн.грн, за вивезення побутових відходів – 5,3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лип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липні 2016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9,4 млн.грн (у червні – 47,4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липня становила 58,3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Times New Roman CYR"/>
          <w:vertAlign w:val="superscript"/>
          <w:lang w:val="en-US"/>
        </w:rPr>
      </w:pPr>
      <w:r>
        <w:rPr>
          <w:rFonts w:cs="Times New Roman CYR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липні 2016р. становили 458,83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18,9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січні–лип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6р. з населенням було укладено 567 договори щодо погашення реструктуризованої заборгованості на загальну суму 2300,6 тис.грн. Сума внесених платежів з урахуванням довгострокових договорів, становила 1476,9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b/>
          <w:sz w:val="26"/>
          <w:szCs w:val="26"/>
        </w:rPr>
        <w:t xml:space="preserve">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13:00Z</dcterms:created>
  <dc:creator>user</dc:creator>
  <dc:description/>
  <cp:keywords/>
  <dc:language>en-US</dc:language>
  <cp:lastModifiedBy>T.Bogdan</cp:lastModifiedBy>
  <cp:lastPrinted>2016-08-01T09:54:00Z</cp:lastPrinted>
  <dcterms:modified xsi:type="dcterms:W3CDTF">2016-08-24T13:1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