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08.2016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5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Капітальні інвестиції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ічні–червні 2016р. підприємствами та організаціями за рахунок усіх джерел фінансування освоєно 2701,3 млн.грн капітальних інвестицій, що у порівнянних цінах на 9,1% більше від обсягу капітальних інвестицій за відповідний період                    попереднього року. У розрахунку на одну особу освоєно 1689,1</w:t>
      </w:r>
      <w:r>
        <w:rPr/>
        <w:t xml:space="preserve"> грн капітальних інвестиці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Style15"/>
              <w:spacing w:lineRule="auto" w:line="232"/>
              <w:ind w:firstLine="708"/>
              <w:rPr/>
            </w:pPr>
            <w:r>
              <w:rPr>
                <w:color w:val="000000"/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 освоєно 73,1% загального обсягу. Частка залучених та запозичених коштів, а саме кредитів банків та інших позик, становила 4,2%. За рахунок державного та місцевих бюджетів освоєно 6,8% капітальних інвестицій.</w:t>
            </w:r>
          </w:p>
        </w:tc>
        <w:tc>
          <w:tcPr>
            <w:tcW w:w="5918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object w:dxaOrig="5712" w:dyaOrig="334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6pt;margin-top:35.9pt;width:284.95pt;height:167.6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833486344" r:id="rId3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червні 2016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701308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2431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58094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975954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1306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37265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57227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2,1</w:t>
            </w:r>
          </w:p>
        </w:tc>
      </w:tr>
    </w:tbl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eastAsia="Calibri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3194"/>
      </w:tblGrid>
      <w:tr>
        <w:trPr>
          <w:cantSplit w:val="true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червні 2016</w:t>
            </w:r>
          </w:p>
        </w:tc>
      </w:tr>
      <w:tr>
        <w:trPr/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01308</w:t>
            </w:r>
          </w:p>
        </w:tc>
        <w:tc>
          <w:tcPr>
            <w:tcW w:w="3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1470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027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986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2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85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648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33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45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58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38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95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8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йвагомішу частку  капітальних інвестицій (98,9% загального обсягу) освоєно у матеріальні активи, з яких у будівлі та споруди – 31,1% усіх інвестицій, у машини, обладнання та інвентар і транспортні засоби – 61,9%. У нематеріальні активи вкладено 1,1% загального обсягу капітальних інвестицій.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капітальний ремонт активів спрямовано 136,1 млн.грн капітальних інвестицій (5,0%  від загального обсягу).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1206"/>
      </w:tblGrid>
      <w:tr>
        <w:trPr>
          <w:trHeight w:val="66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червні 2016</w:t>
            </w:r>
          </w:p>
        </w:tc>
      </w:tr>
      <w:tr>
        <w:trPr>
          <w:trHeight w:val="229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2701308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491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3048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26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2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586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95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904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87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98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802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761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6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08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16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59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87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72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51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7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3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74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4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3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16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75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71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656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760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91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3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680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95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4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2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800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червні 2016 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130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89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38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6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4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9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5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8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6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3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9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8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8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7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4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4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3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8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2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11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2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0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1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0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0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6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8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8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7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5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6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8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,9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7:00Z</dcterms:created>
  <dc:creator>O.Oliynik</dc:creator>
  <dc:description/>
  <cp:keywords/>
  <dc:language>en-US</dc:language>
  <cp:lastModifiedBy>I.Arutyunova</cp:lastModifiedBy>
  <cp:lastPrinted>2016-08-29T09:38:00Z</cp:lastPrinted>
  <dcterms:modified xsi:type="dcterms:W3CDTF">2016-08-29T07:37:00Z</dcterms:modified>
  <cp:revision>13</cp:revision>
  <dc:subject/>
  <dc:title>Капітальні інвестиції за січень–______ 20__ року</dc:title>
</cp:coreProperties>
</file>