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485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ип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3574,2 млн.ткм, або 91,2% від обсягу січня–липня  2015р. Вантажооборот залізничного транспорту зменшився на 9,3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6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0694,6 тис.т вантажів, що на 5,2% менше, ніж у січні–лип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47.2pt;width:454pt;height:252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29861272" r:id="rId3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57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94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0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1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3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ідправлення вантажів залізничним транспортом порівняно з січнем–липнем 2015р. зменшилися на 8,5%. В той же час порівняно з січнем–липнем 2015р. відбулось збільшення по окремих видах вантажів, у т.ч. кам’яного вугілля (у 18,5 раза), чорних металів (у 8,0 раза) хімічних і мінеральних добрив (на 39,5%), цементу (на 19,9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пні 2016р. перевезено 2283,7 тис.т вантажів, що на 9,3% більше обсягу перевезень вантажів у січні–липні 2015р., виконано вантажооборот в обсязі 524,0 млн.ткм, який збільшився на 6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липні 2016р. становив 4427,6 млн.пас.км і збільшився на 4,6% порівняно з пасажирською роботою, яка виконана у січні–лип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21711954" r:id="rId5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ипні 2016р. пасажирським транспортом перевезено 143,0 млн. пасажирів, що на 3,4% менше, ніж у січні–лип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2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99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3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6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4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2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липні 2016р. відправлено 16,0 млн. пасажирів. Пасажирооборот становив 3331,4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47,7 млн. пасажирів, що становить 93,6% до січня–липня  2015р. Перевезення пасажирів автотранспортом фізичних осіб-підприємців становили 29,6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6р. міським електротранспортом перевезено 79,3 млн. пасажирів, у т.ч. тролейбусним транспортом – 45,6 млн. пасажирів, трамвайним – </w:t>
        <w:br/>
        <w:t xml:space="preserve">33,7 млн. Обсяги виконаного пасажирообороту становили відповідно 182,6 та </w:t>
        <w:br/>
        <w:t>138,3 млн.пас.км. Загальна кількість перевезених пасажирів електротранспортом та його пасажирооборот у порівнянні з січнем–липнем 2015р. зменшились на 1,3% та 2,6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0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8-22T08:5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