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484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лип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17,6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5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63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181,4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3,4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6,6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4,8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60,3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1,5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6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23,7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18,1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Чечельницькому, Мурованокуриловецькому та Піщан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8,7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5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129,7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7,5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0,8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8,9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07,</w:t>
      </w:r>
      <w:r>
        <w:rPr>
          <w:rFonts w:cs="Calibri" w:ascii="Calibri" w:hAnsi="Calibri"/>
          <w:sz w:val="26"/>
          <w:szCs w:val="26"/>
        </w:rPr>
        <w:t xml:space="preserve">7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Вінн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77,2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Шаргородському, Могилів-Подільському та Бершад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3,0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8,7 </w:t>
      </w:r>
      <w:r>
        <w:rPr>
          <w:rFonts w:cs="Calibri" w:ascii="Calibri" w:hAnsi="Calibri"/>
          <w:sz w:val="26"/>
          <w:szCs w:val="26"/>
        </w:rPr>
        <w:t xml:space="preserve">грн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 xml:space="preserve">29,1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851"/>
        <w:gridCol w:w="850"/>
        <w:gridCol w:w="1134"/>
        <w:gridCol w:w="1134"/>
        <w:gridCol w:w="880"/>
        <w:gridCol w:w="992"/>
      </w:tblGrid>
      <w:tr>
        <w:trPr>
          <w:trHeight w:val="11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лип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пні, грн</w:t>
            </w:r>
          </w:p>
        </w:tc>
      </w:tr>
      <w:tr>
        <w:trPr>
          <w:trHeight w:val="8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1764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87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142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43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3473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29741348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230884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7,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5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2175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6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490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53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6327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56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3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428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8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307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238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460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6559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79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99349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52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357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8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1368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1572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8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</w:rPr>
              <w:t>11348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819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994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1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,0</w:t>
            </w:r>
          </w:p>
        </w:tc>
      </w:tr>
      <w:tr>
        <w:trPr>
          <w:trHeight w:val="26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185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9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07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747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0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722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5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19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28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589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803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303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708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77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6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7539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4496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0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0129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9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32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6149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</w:rPr>
              <w:t>16147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3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5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7,2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77,0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6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1,6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60,4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6,8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п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86,9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3,1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73,8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355,6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м.Ладиж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992,7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453,3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55,8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17,0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03"/>
        <w:gridCol w:w="851"/>
        <w:gridCol w:w="850"/>
        <w:gridCol w:w="1134"/>
        <w:gridCol w:w="992"/>
        <w:gridCol w:w="882"/>
        <w:gridCol w:w="958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лип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пні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349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63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22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65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6905754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746427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355,6</w:t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91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3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20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1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4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6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92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7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57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476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25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0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506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024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75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742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37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5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52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10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77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539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07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9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03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85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3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85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4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0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376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2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5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13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3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892"/>
        <w:gridCol w:w="1034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8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88" w:right="-8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лип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пн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лип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липн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лип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222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75737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684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127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6,4</w:t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01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362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89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16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6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1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35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1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74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42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15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833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53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0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6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29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0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51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1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0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62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67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1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08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0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5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2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2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76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86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18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8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2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18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51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04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97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384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58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85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02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6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90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12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1,6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09:00Z</dcterms:created>
  <dc:creator>user</dc:creator>
  <dc:description/>
  <cp:keywords/>
  <dc:language>en-US</dc:language>
  <cp:lastModifiedBy>T.Bogdan</cp:lastModifiedBy>
  <cp:lastPrinted>2016-07-21T09:20:00Z</cp:lastPrinted>
  <dcterms:modified xsi:type="dcterms:W3CDTF">2016-08-22T12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