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7.08.2016 № 478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Прийняття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 2016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січні–червні 2016р. в області прийнято в експлуатацію 129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прийнятого в експлуатацію житла у січні–червні 2016р. порівняно з січнем–червнем 2015р. збільшився на 6,2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Слід зазначити, що 57,3% загального обсягу житла прийнято в експлуатацію у будинках із двома й більше квартирами, 42,7% – в одноквартирних будин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за місцем будівництва у січні–черв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i/>
          <w:color w:val="000000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  <w:lang w:val="ru-RU"/>
        </w:rPr>
        <w:object w:dxaOrig="94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1776371066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108,0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21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Обсяги прийнятого в експлуатацію житла в сільській місцевості порівняно з січнем</w:t>
        <w:softHyphen/>
        <w:t>–червнем 2015р. зменшились на 39,7%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У січні–червні 2016р. обсяги прийнятого в експлуатацію житла зросли                           у 16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йбільше (у 16,0 раза) зросли обсяги прийнятого в експлуатацію житла у Мурованокуриловецькому районі, в Піщанському районі –                у 5,0 раза, в Ямпільському районі  – у 3,4 раза, в Теплицькому та Томашпільському районах – у 3,0 раза, в м.Могилів-Подільському – у 2,9 раза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63,1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14 регіонах (м.Хмільнику, м.Жмеринці, м.Могилів–Подільському, м.Ладижині, Вінницькому, Томашпільському, Калинівському, Іллінецькому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Гайсинському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Літинському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Ямпільському, Теплицькому, Барському та Бершадському районах) прийнято в експлуатацію 30,7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31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2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у січні–червні 2016р. в області прийнято в експлуатацію дачні та садові будинки загальною площею 12,3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що порівняно з січнем–червнем 2015р. більше на 65,9%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6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260"/>
        <w:gridCol w:w="1080"/>
        <w:gridCol w:w="1080"/>
        <w:gridCol w:w="1080"/>
      </w:tblGrid>
      <w:tr>
        <w:trPr>
          <w:trHeight w:val="44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червні  201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ічня–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ічня–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29602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797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125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180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18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36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5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8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8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7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2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1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22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2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5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8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89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6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5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22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07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4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6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4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2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2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5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5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9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4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1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1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7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72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6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23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6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0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88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8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9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90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7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3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0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33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86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7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0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406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0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0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68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3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5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6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89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5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4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6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3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947,9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3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6-08-17T10:04:00Z</cp:lastPrinted>
  <dcterms:modified xsi:type="dcterms:W3CDTF">2016-08-17T13:07:00Z</dcterms:modified>
  <cp:revision>259</cp:revision>
  <dc:subject/>
  <dc:title/>
</cp:coreProperties>
</file>