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ind w:right="284" w:hanging="0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6.08.2016 № 476</w:t>
      </w:r>
      <w:r>
        <w:rPr>
          <w:rFonts w:cs="Calibri" w:ascii="Calibri" w:hAnsi="Calibri"/>
          <w:sz w:val="26"/>
          <w:szCs w:val="26"/>
          <w:lang w:val="en-US"/>
        </w:rPr>
        <w:t>W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товарами Вінницької області у І піврічч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І півріччі 2016р. експорт товарів становив 353,1 млн.дол. США, імпорт – 134,9 млн.дол. Порівняно із І півріччям 2015р. експорт скоротився на 9,4% (на 36,8 млн.дол.), а імпорт збільшився на 7,5% (на 9,4 млн.дол.). Позитивне сальдо становило 218,2 млн.дол. (у І півріччі 2015р. позитивне – 264,4 млн.дол.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оефіцієнт покриття експортом імпорту склав 2,62 (у І півріччі 2015р. – 3,11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проводились із партнерами із 11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 країн світу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580" w:dyaOrig="3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2.15pt;width:278.95pt;height:153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88468097" r:id="rId3"/>
        </w:object>
      </w:r>
      <w:r>
        <w:rPr>
          <w:rFonts w:cs="Calibri" w:ascii="Calibri" w:hAnsi="Calibri"/>
          <w:sz w:val="26"/>
          <w:szCs w:val="26"/>
          <w:lang w:val="uk-UA"/>
        </w:rPr>
        <w:t>Серед країн-партнерів найбільше експортувалися товари до Китаю – 11,6%, Польщі – 9,8%, Індії – 8,7%, Білорусі – 7,0%, Німеччини – 5,4%, Іспанії, Російської Федерації і Туреччини – по 4,7% та Румунії – 4,3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520" w:dyaOrig="36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6pt;margin-top:44.1pt;width:275.7pt;height:183.9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27791673" r:id="rId5"/>
        </w:object>
      </w:r>
      <w:r>
        <w:rPr>
          <w:rFonts w:cs="Calibri" w:ascii="Calibri" w:hAnsi="Calibri"/>
          <w:sz w:val="26"/>
          <w:szCs w:val="26"/>
          <w:lang w:val="uk-UA"/>
        </w:rPr>
        <w:t>Експорт товарів до країн Європейського Союзу становив 134,6 млн.дол., або 38,1% від загального обсягу експорту та збільшився порівняно із І півріччям 2015р. на 20,1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Основу товарної структури експорту складали жири та олії тваринного або рослинного походження – 37,8%, готові харчові продукти – 16,9%, продукти рослинного походження – 14,4% та деревина і вироби з деревини – 10,8%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>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Дані можуть бути уточнені відповідно до щомісячних змін </w:t>
      </w:r>
      <w:r>
        <w:rPr>
          <w:rFonts w:cs="Calibri" w:ascii="Calibri" w:hAnsi="Calibri"/>
          <w:sz w:val="22"/>
          <w:szCs w:val="22"/>
          <w:lang w:val="uk-UA"/>
        </w:rPr>
        <w:t>у митних деклараціях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і імпортні поставки товарів надходили з Китаю – 13,7%, Німеччини – 11,1%, Польщі – 8,5%, Російської Федерації – 7,9%, Італії – 7,0%, Туреччини – 6,6%, Румунії – 6,4% та США – 5,8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мпорт товарів із країн Європейського Союзу становив 71,1 млн.дол., або 52,7% від загального обсягу та збільшився проти І півріччя 2015р. на 0,1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одукція хімічної та пов’язаних з нею галузей промисловості складала 17,1% від обсягу вартості імпорту, машини, обладнання та механізми, електротехнічне обладнання – 14,6%, текстильні матеріали та текстильні вироби – 10,1%, полімерні матеріали, пластмаси та вироби з них – 9,0%, засоби наземного транспорту, літальні апарати, плавучі засоби – 8,5%, недорогоцінні метали та вироби з них – 7,7%, продукти рослинного походження – 7,3%, деревина і вироби з деревини – 7,1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чальник  </w:t>
      </w:r>
      <w:r>
        <w:rPr>
          <w:rFonts w:cs="Calibri" w:ascii="Calibri" w:hAnsi="Calibri"/>
          <w:b/>
          <w:sz w:val="26"/>
          <w:szCs w:val="26"/>
        </w:rPr>
        <w:t xml:space="preserve"> </w:t>
        <w:tab/>
        <w:t xml:space="preserve">        </w:t>
        <w:tab/>
        <w:t xml:space="preserve">             </w:t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</w:t>
      </w:r>
      <w:r>
        <w:rPr>
          <w:rFonts w:cs="Calibri" w:ascii="Calibri" w:hAnsi="Calibri"/>
          <w:b/>
          <w:sz w:val="26"/>
          <w:szCs w:val="26"/>
        </w:rPr>
        <w:t xml:space="preserve">                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              </w:t>
      </w:r>
      <w:r>
        <w:rPr>
          <w:rFonts w:cs="Calibri" w:ascii="Calibri" w:hAnsi="Calibri"/>
          <w:b/>
          <w:sz w:val="26"/>
          <w:szCs w:val="26"/>
        </w:rPr>
        <w:t xml:space="preserve">С. 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</w:t>
      </w:r>
      <w:r>
        <w:rPr>
          <w:rFonts w:cs="Calibri" w:ascii="Calibri" w:hAnsi="Calibri"/>
          <w:b w:val="false"/>
          <w:sz w:val="20"/>
          <w:lang w:val="ru-RU"/>
        </w:rPr>
        <w:t>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7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en-US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І піврічч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267"/>
        <w:gridCol w:w="1560"/>
        <w:gridCol w:w="1411"/>
        <w:gridCol w:w="1488"/>
        <w:gridCol w:w="1027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альдо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І півріччя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І півріччя 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353077,4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0,6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4908,1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18169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61,8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4,8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67,7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3,6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94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82,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82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81,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1,7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81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ельґ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44,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1,2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15,8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0,1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28,5</w:t>
            </w:r>
          </w:p>
        </w:tc>
      </w:tr>
      <w:tr>
        <w:trPr>
          <w:trHeight w:val="326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ілорусь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612,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7,7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513,4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1,4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098,6</w:t>
            </w:r>
          </w:p>
        </w:tc>
      </w:tr>
      <w:tr>
        <w:trPr>
          <w:trHeight w:val="326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31,0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1,8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31,0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38,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4,8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10,2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28,2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25,8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5,7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9,2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3,7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76,5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Ефіоп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53,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53,6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943,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2,2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6,7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93,9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616,7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79,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,9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2,0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8,9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57,3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822,0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1,1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32,3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8,5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289,8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443,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524,2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2,4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919,2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184,0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7,0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47,6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7,4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36,3</w:t>
            </w:r>
          </w:p>
        </w:tc>
      </w:tr>
      <w:tr>
        <w:trPr>
          <w:trHeight w:val="30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089,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8,7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79,0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7,1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210,0</w:t>
            </w:r>
          </w:p>
        </w:tc>
      </w:tr>
      <w:tr>
        <w:trPr>
          <w:trHeight w:val="30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1068,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,2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483,6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9,1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585,0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51,7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6,0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6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6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47,1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64,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7,3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52,7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7,1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1,5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62,0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3,1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62,0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01,5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93,9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01,5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Марокко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72,5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1,6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4,4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,6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28,1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олдова, Республік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509,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09,6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6,5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00,1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888,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7,7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58,6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6,5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129,7</w:t>
            </w:r>
          </w:p>
        </w:tc>
      </w:tr>
      <w:tr>
        <w:trPr>
          <w:trHeight w:val="30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935,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2,5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007,2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2,4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28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Об’єднані Арабські Емірати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17,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5,3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08,0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09,3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4530,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6,4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513,3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2,6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016,9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506,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,2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671,0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1,0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835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304,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6,2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642,1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4,5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62,2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30,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9,3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863,9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0,1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5933,8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31,0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07,4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06,8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3,5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24,2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88,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8,1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7,3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490,5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682,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5,9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839,8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7,3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842,5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94,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5,0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43,1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3,7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51,1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Філіппіни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41,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2,9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,1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6,9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26,5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47,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02,4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46,9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3,8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00,5</w:t>
            </w:r>
          </w:p>
        </w:tc>
      </w:tr>
      <w:tr>
        <w:trPr>
          <w:trHeight w:val="475" w:hRule="atLeast"/>
        </w:trPr>
        <w:tc>
          <w:tcPr>
            <w:tcW w:w="957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Style w:val="105pt"/>
                <w:color w:val="000000"/>
                <w:sz w:val="22"/>
                <w:szCs w:val="22"/>
                <w:u w:val="single"/>
              </w:rPr>
              <w:t>Довідково: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СНД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4044,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1,9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679,1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,5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6365,0</w:t>
            </w:r>
          </w:p>
        </w:tc>
      </w:tr>
      <w:tr>
        <w:trPr>
          <w:trHeight w:val="298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4608,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0,1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1100,0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508,4</w:t>
            </w:r>
          </w:p>
        </w:tc>
      </w:tr>
    </w:tbl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hd w:fill="auto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оварна структура зовнішньої торгівлі у І півріччі 2016 року</w:t>
      </w:r>
    </w:p>
    <w:p>
      <w:pPr>
        <w:pStyle w:val="Style17"/>
        <w:shd w:fill="auto" w:val="clear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119"/>
        <w:gridCol w:w="1120"/>
        <w:gridCol w:w="1120"/>
        <w:gridCol w:w="1119"/>
        <w:gridCol w:w="1120"/>
        <w:gridCol w:w="1120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 півріччя 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 півріччя 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353077,4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0,6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4908,1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. Живі тварини; продукти тваринного походження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214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1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,4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00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. Продукти  рослинного походження 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0961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9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,4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805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8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 зернові культури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903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3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I. Жири  та олії тваринного або рослинного походження 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3373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7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,8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52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4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V. Готові харчові продукти 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9723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7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,9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336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3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. Мінеральні продукти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739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3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64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6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. Продукція хімічної та   пов’язаних з нею галузей промисловості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73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5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104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4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Style18"/>
              <w:ind w:left="142" w:hanging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VII. </w:t>
            </w:r>
            <w:r>
              <w:rPr>
                <w:rFonts w:cs="Times New Roman" w:ascii="Calibri" w:hAnsi="Calibri"/>
                <w:bCs/>
                <w:sz w:val="22"/>
                <w:szCs w:val="22"/>
                <w:lang w:val="uk-UA"/>
              </w:rPr>
              <w:t>Полімерні матеріали, пластмаси та вироби з них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89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9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157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1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X. Деревина і вироби з  деревини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218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2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,8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589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4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екстильні матеріали та текстильні вироби 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199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0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618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9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XV. Недорогоцінні метали та вироби  з них 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71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4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450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4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VI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934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4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667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 реактори ядерні, котли машини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948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9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263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6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 електричні машини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86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1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404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6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37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24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527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7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76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82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9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. Різні промислові товари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98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6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44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0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2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lang w:val="uk-UA"/>
        </w:rPr>
        <w:t>_______________</w:t>
      </w:r>
      <w:r>
        <w:rPr>
          <w:lang w:val="en-US"/>
        </w:rPr>
        <w:t>_</w:t>
      </w:r>
    </w:p>
    <w:p>
      <w:pPr>
        <w:pStyle w:val="Style17"/>
        <w:shd w:fill="auto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Примітка. </w:t>
      </w:r>
      <w:r>
        <w:rPr>
          <w:rFonts w:cs="Calibri" w:ascii="Calibri" w:hAnsi="Calibri"/>
          <w:lang w:val="uk-UA"/>
        </w:rPr>
        <w:t>В окремих випадках</w:t>
      </w:r>
      <w:r>
        <w:rPr>
          <w:rFonts w:cs="Calibri" w:ascii="Calibri" w:hAnsi="Calibri"/>
        </w:rPr>
        <w:t xml:space="preserve"> незначне відхилення між підсумками та сумою складових пояснюється округленням даних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ий текст_"/>
    <w:qFormat/>
    <w:rPr>
      <w:rFonts w:ascii="Calibri" w:hAnsi="Calibri" w:eastAsia="Calibri" w:cs="Calibri"/>
      <w:lang w:bidi="ar-SA"/>
    </w:rPr>
  </w:style>
  <w:style w:type="character" w:styleId="Style15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n.ukrstat.gov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3:06:00Z</dcterms:created>
  <dc:creator>I.Asauluk</dc:creator>
  <dc:description/>
  <cp:keywords/>
  <dc:language>en-US</dc:language>
  <cp:lastModifiedBy>T.Bogdan</cp:lastModifiedBy>
  <cp:lastPrinted>2016-08-16T14:51:00Z</cp:lastPrinted>
  <dcterms:modified xsi:type="dcterms:W3CDTF">2016-08-16T13:15:00Z</dcterms:modified>
  <cp:revision>3</cp:revision>
  <dc:subject/>
  <dc:title/>
</cp:coreProperties>
</file>