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475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послугами Вінницької області у І піврічч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І півріччі 2016р. експорт послуг становив 30,9 млн.дол. США, імпорт – 9,4 млн.дол. Порівняно із І півріччям 2015р.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експорт збільшився на 4,9% (на 1,4 млн.дол.)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а імпорт збільшився у 1,9 раза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на 4,6 млн.дол.).</w:t>
      </w:r>
      <w:r>
        <w:rPr>
          <w:rFonts w:cs="Calibri" w:ascii="Calibri" w:hAnsi="Calibri"/>
          <w:sz w:val="26"/>
          <w:szCs w:val="26"/>
          <w:lang w:val="uk-UA"/>
        </w:rPr>
        <w:t xml:space="preserve"> Позитивне сальдо становило 21,5 млн.дол. (у І півріччі 2015р. – також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озитивне 24,5 млн.дол.)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оефіцієнт покриття експортом імпорту послуг склав 3,29 (у І півріччі 2015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,11)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object w:dxaOrig="5592" w:dyaOrig="40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7.7pt;margin-top:11.25pt;width:279.15pt;height:200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69691046" r:id="rId3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Зовнішньоторговельні операції проводились і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артнерами із 100 країн світу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і обсяги експорту послуг припадали на Ізраїль – 31,2%, Багамські Острови – 11,9%, Ґібралтар – 12,3%, Німеччину – 8,8%, Мальту – 4,7%, Польщу – 3,6% та Російську Федерацію – 2,8%.</w:t>
      </w:r>
    </w:p>
    <w:p>
      <w:pPr>
        <w:pStyle w:val="Normal"/>
        <w:ind w:firstLine="708"/>
        <w:jc w:val="both"/>
        <w:rPr/>
      </w:pPr>
      <w:r>
        <w:object w:dxaOrig="5535" w:dyaOrig="38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7.7pt;margin-top:92.8pt;width:276.25pt;height:193.2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727798921" r:id="rId5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>Експорт послуг до країн Європейського Союзу становив 7,2 млн.дол., або 23,2% від загального</w:t>
      </w:r>
      <w:r>
        <w:rPr>
          <w:rFonts w:cs="Calibri" w:ascii="Calibri" w:hAnsi="Calibri"/>
          <w:sz w:val="26"/>
          <w:szCs w:val="26"/>
          <w:lang w:val="uk-UA"/>
        </w:rPr>
        <w:t xml:space="preserve"> обсягу експорту, та збільшився порівняно з І півріччям 2015р. н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2,0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структурі експорту найбільші обсяги припадали на послуги у телекомунікації, комп’ютерні та інформаційні – 65,8%, пов’язані з подорожами – 12,6%, з переробки матеріальних ресурсів – 14,6% та ділові – 3,4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Головними партнерами в імпорті послуг були: Кіпр (45,8%), Об’єднані Арабські Емірати (11,7%), Німеччина (8,5%), Російська Федерація (6,3%), Іспанія (5,3%), Польща (3,9%), Велика Британія (3,8%), Естонія (3,4%), Франція (3,3%) та Австрія (2,6%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мпорт послуг із країн Європейського Союзу становив 7,4 млн.дол., або 78,8% від загального обсягу, та збільшився проти І півріччя 2015р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 2,0 раза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у структури імпорту послуг складали роялті та інші послуги, пов’язані з використанням інтелектуальної власності – 55,5%, ділові – 18,3%, транспортні – 15,8%, пов’язані з фінансовою діяльністю – 4,0%, пов’язані з подорожами – 2,5%, з ремонту та технічного обслуговування – 1,9%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чальник  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 xml:space="preserve">        </w:t>
        <w:tab/>
        <w:t xml:space="preserve">             </w:t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                            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</w:t>
      </w:r>
      <w:r>
        <w:rPr>
          <w:rFonts w:cs="Calibri" w:ascii="Calibri" w:hAnsi="Calibri"/>
          <w:b/>
          <w:sz w:val="26"/>
          <w:szCs w:val="26"/>
        </w:rPr>
        <w:t xml:space="preserve">С. 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</w:t>
      </w:r>
      <w:r>
        <w:rPr>
          <w:rFonts w:cs="Calibri" w:ascii="Calibri" w:hAnsi="Calibri"/>
          <w:b w:val="false"/>
          <w:sz w:val="20"/>
          <w:lang w:val="ru-RU"/>
        </w:rPr>
        <w:t>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7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en-US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послугами у І піврічч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267"/>
        <w:gridCol w:w="1560"/>
        <w:gridCol w:w="1297"/>
        <w:gridCol w:w="1602"/>
        <w:gridCol w:w="1027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"/>
                <w:sz w:val="22"/>
                <w:szCs w:val="22"/>
              </w:rPr>
              <w:t>І півріччя 20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"/>
                <w:sz w:val="22"/>
                <w:szCs w:val="22"/>
              </w:rPr>
              <w:t>І півріччя 2015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3091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9382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194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21530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ind w:right="110" w:hanging="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ind w:right="110" w:hanging="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297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ind w:right="110" w:hanging="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ind w:right="110" w:hanging="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ind w:right="110" w:hanging="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47,8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3,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137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Ангола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7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агамські Острови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667,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667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Бельґія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3,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85,2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30,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64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73,1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15,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47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53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54,3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326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39,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12,2</w:t>
            </w:r>
          </w:p>
        </w:tc>
      </w:tr>
      <w:tr>
        <w:trPr>
          <w:trHeight w:val="326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Гана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40,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1,9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326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Ґiбралтар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814,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814,5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60,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60,7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19,5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244,5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99,3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92,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8,8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646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8,5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643,6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06,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6,1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8,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60,7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Ірак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0,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0,1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97,8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543,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487,6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Йорданія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48,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48,6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57,4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300,8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41,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4291,8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438,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36,6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438,5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амібія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0,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0,5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герія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22,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22,4</w:t>
            </w:r>
          </w:p>
        </w:tc>
      </w:tr>
      <w:tr>
        <w:trPr>
          <w:trHeight w:val="30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732,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01,3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14,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931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Об’єднані Арабські Емірати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02,4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391,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1102,4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22,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22,8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15,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24,1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68,1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47,7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59,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0,9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89,4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3,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69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13,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8,2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80,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08,7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Сент-Вінсент і Ґренадіни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05,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51,2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05,3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12,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09,3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Туркменістан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4,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14,0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314,0</w:t>
            </w:r>
          </w:p>
        </w:tc>
      </w:tr>
      <w:tr>
        <w:trPr>
          <w:trHeight w:val="475" w:hRule="atLeast"/>
        </w:trPr>
        <w:tc>
          <w:tcPr>
            <w:tcW w:w="957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Style w:val="105pt"/>
                <w:color w:val="000000"/>
                <w:sz w:val="22"/>
                <w:szCs w:val="22"/>
                <w:u w:val="single"/>
              </w:rPr>
              <w:t>Довідково: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СНД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493,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76,5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17,4</w:t>
            </w:r>
          </w:p>
        </w:tc>
      </w:tr>
      <w:tr>
        <w:trPr>
          <w:trHeight w:val="298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4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,0</w:t>
            </w:r>
          </w:p>
        </w:tc>
      </w:tr>
    </w:tbl>
    <w:p>
      <w:pPr>
        <w:pStyle w:val="Style17"/>
        <w:shd w:fill="auto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lang w:val="uk-UA"/>
        </w:rPr>
        <w:t>_______________</w:t>
      </w:r>
      <w:r>
        <w:rPr/>
        <w:t>_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</w:rPr>
        <w:t xml:space="preserve">Примітка. </w:t>
      </w:r>
      <w:r>
        <w:rPr>
          <w:rFonts w:cs="Calibri" w:ascii="Calibri" w:hAnsi="Calibri"/>
          <w:lang w:val="uk-UA"/>
        </w:rPr>
        <w:t>У цій та наступній таблиці</w:t>
      </w:r>
      <w:r>
        <w:rPr>
          <w:rFonts w:cs="Calibri" w:ascii="Calibri" w:hAnsi="Calibri"/>
        </w:rPr>
        <w:t xml:space="preserve"> незначне відхилення між підсумками та сумою складових пояснюється округленням даних.</w:t>
      </w:r>
    </w:p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hd w:fill="auto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руктура зовнішньої торгівлі послугами у І півріччі 2016 року</w:t>
      </w:r>
    </w:p>
    <w:p>
      <w:pPr>
        <w:pStyle w:val="Style17"/>
        <w:shd w:fill="auto" w:val="clea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147"/>
        <w:gridCol w:w="1092"/>
        <w:gridCol w:w="1120"/>
        <w:gridCol w:w="1120"/>
        <w:gridCol w:w="1063"/>
        <w:gridCol w:w="1275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КЗЕП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послуги</w:t>
            </w:r>
          </w:p>
          <w:p>
            <w:pPr>
              <w:pStyle w:val="1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 КЗЕП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105pt"/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"/>
                <w:sz w:val="22"/>
                <w:szCs w:val="22"/>
              </w:rPr>
              <w:t>І півріччя 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"/>
                <w:sz w:val="22"/>
                <w:szCs w:val="22"/>
              </w:rPr>
              <w:t>І півріччя 20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Style w:val="105pt"/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30913,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9382,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194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21530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 переробки матеріальних ресурсів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.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528,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528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для переробки товарів за кордоном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1.02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528,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528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2.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14,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41,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4,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95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9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64,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6,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484,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57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719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морського транспорту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1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71,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818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1171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повітряного транспорту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3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алізничного  транспорту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5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965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38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автомобільного транспорту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6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64,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6,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41,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23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допоміжні та додаткові транспортні послуги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9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2,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3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32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Послуги, пов’язані з подорожами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4.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900,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36,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6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663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 будівництва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5.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97,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4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і страхування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6.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слуги, пов’язані з фінансовою діяльністю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7.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77,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5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377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8.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701,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210,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02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5143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0344,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1,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0223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лекомунікаційні послуги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9.01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мп’ютерні послуги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9.02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0205,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0100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формаційні послуги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9.03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9,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57,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0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ілові послуги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36,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30,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16,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680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приватним особам, культурні та рекреаційні послуги</w:t>
            </w:r>
          </w:p>
        </w:tc>
        <w:tc>
          <w:tcPr>
            <w:tcW w:w="114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56,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ий текст_"/>
    <w:qFormat/>
    <w:rPr>
      <w:rFonts w:ascii="Calibri" w:hAnsi="Calibri" w:eastAsia="Calibri" w:cs="Calibri"/>
      <w:lang w:bidi="ar-SA"/>
    </w:rPr>
  </w:style>
  <w:style w:type="character" w:styleId="Style15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n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03:00Z</dcterms:created>
  <dc:creator>I.Asauluk</dc:creator>
  <dc:description/>
  <cp:keywords/>
  <dc:language>en-US</dc:language>
  <cp:lastModifiedBy>T.Bogdan</cp:lastModifiedBy>
  <cp:lastPrinted>2016-05-17T10:49:00Z</cp:lastPrinted>
  <dcterms:modified xsi:type="dcterms:W3CDTF">2016-08-16T11:29:00Z</dcterms:modified>
  <cp:revision>5</cp:revision>
  <dc:subject/>
  <dc:title> </dc:title>
</cp:coreProperties>
</file>