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8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456 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та по Україні у липні до червня 2016 року знизилися на 0,1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93528583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935128349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68" w:hRule="atLeast"/>
        </w:trPr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6 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пні до червня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изились на 0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на 29,4% та 19,9%) подешевшали коренеплоди, цибуля та гриби  та картопля. На  18,8% знизились ціни на овочі, вирощенні з їхнього насіння, на 15,2% подешевшала капуста, на 8,0% – кісточкові, на 7,6% – банани. Рис знизився в ціні        на 4,6%, кисломолочна продукція – на 1,5%, яловичина – на 1,3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, м’</w:t>
      </w:r>
      <w:r>
        <w:rPr>
          <w:rFonts w:cs="Calibri" w:ascii="Calibri" w:hAnsi="Calibri"/>
          <w:sz w:val="26"/>
          <w:szCs w:val="26"/>
        </w:rPr>
        <w:t>ясо птиці</w:t>
      </w:r>
      <w:r>
        <w:rPr>
          <w:rFonts w:cs="Calibri" w:ascii="Calibri" w:hAnsi="Calibri"/>
          <w:sz w:val="26"/>
          <w:szCs w:val="26"/>
          <w:lang w:val="uk-UA"/>
        </w:rPr>
        <w:t xml:space="preserve"> подорожчало на 0,8%, свинина – на 0,9%, яйця – на 1,9%, цитрусові – на 4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0,5%, у т.ч. тютюнові виробі зросли в ціні на 1,2%, проте алкогольні напої подешевшали на 0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 в цілому на 1,3%, зумовлено, в основному, подорожчанням тарифів на гарячу воду та центральне опалення на 15,3%, а також підвищенням ціни на тверде паливо на 2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транспорт в цілому на 3,7%, відбулося, в основному, за рахунок подорожчання вартості послуг автодорожнього пасажирського транспорту на 10,2% та залізничного пасажирського транспорту на 2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1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492334234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231672406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732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6.6pt;height:333.6pt" filled="f" o:ole="">
            <v:imagedata r:id="rId12" o:title=""/>
          </v:shape>
          <o:OLEObject Type="Embed" ProgID="" ShapeID="ole_rId11" DrawAspect="Content" ObjectID="_845325864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С. Ігнато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52:00Z</dcterms:created>
  <dc:creator>user</dc:creator>
  <dc:description/>
  <cp:keywords/>
  <dc:language>en-US</dc:language>
  <cp:lastModifiedBy>T.Bogdan</cp:lastModifiedBy>
  <cp:lastPrinted>2016-07-11T15:20:00Z</cp:lastPrinted>
  <dcterms:modified xsi:type="dcterms:W3CDTF">2016-08-10T11:33:00Z</dcterms:modified>
  <cp:revision>22</cp:revision>
  <dc:subject/>
  <dc:title/>
</cp:coreProperties>
</file>