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47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6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108"/>
        <w:gridCol w:w="1666"/>
        <w:gridCol w:w="1629"/>
      </w:tblGrid>
      <w:tr>
        <w:trPr/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807116,2</w:t>
            </w:r>
          </w:p>
        </w:tc>
        <w:tc>
          <w:tcPr>
            <w:tcW w:w="16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193508,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9191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774317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9191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93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684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334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964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441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763,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920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88978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6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628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ab/>
        <w:t xml:space="preserve">                 </w:t>
        <w:tab/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31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6-08-02T11:51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