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440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  <w:lang w:val="ru-RU"/>
        </w:rPr>
        <w:t xml:space="preserve">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продаж світлих нафтопродуктів і газу через АЗС</w:t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>Вінницької області у червні 2016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червні 2016 року на балансі підприємств та фізичних осіб - суб’єктів підприємницької діяльності, що здійснювали реалізацію нафтопродуктів перебувало 282 автозаправних станції (далі – АЗС), з 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>.  Значна кількість АЗС зосереджена в обласному центрі та на території Вінницького район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195,3 млн.грн, з якої 108,4 млн.грн (55,5%) становив роздрібний товарооборот від продажу бензину моторного, 67,0 млн.грн (34,3%) – дизельного пального, 16,8 млн. грн (8,6%)  – пропану і бутану скраплених і 3,2 млн.грн (1,6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3,7 тис.т, що складає 64,2% обороту червня 2015 року, дизельного пального – 3,0 тис.т (68,6%), пропану і бутану скраплених – 1,2 тис.т  (89,7%), метану – 0,2 тис.т (81,3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8,0% припадало на продаж бензину марки     А</w:t>
        <w:softHyphen/>
        <w:softHyphen/>
        <w:softHyphen/>
        <w:softHyphen/>
        <w:softHyphen/>
        <w:softHyphen/>
        <w:t>-92; 39,1% – А-95; 2,7%  –  паливо моторне сумішеве, 0,2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червн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 2016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3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07,9</w:t>
            </w:r>
          </w:p>
        </w:tc>
      </w:tr>
      <w:tr>
        <w:trPr>
          <w:trHeight w:val="304" w:hRule="atLeast"/>
          <w:cantSplit w:val="true"/>
        </w:trPr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</w:tr>
      <w:tr>
        <w:trPr>
          <w:trHeight w:val="304" w:hRule="atLeast"/>
          <w:cantSplit w:val="true"/>
        </w:trPr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78,1</w:t>
            </w:r>
          </w:p>
        </w:tc>
      </w:tr>
      <w:tr>
        <w:trPr>
          <w:trHeight w:val="304" w:hRule="atLeast"/>
          <w:cantSplit w:val="true"/>
        </w:trPr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02,0</w:t>
            </w:r>
          </w:p>
        </w:tc>
      </w:tr>
      <w:tr>
        <w:trPr>
          <w:trHeight w:val="304" w:hRule="atLeast"/>
          <w:cantSplit w:val="true"/>
        </w:trPr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8,9</w:t>
            </w:r>
          </w:p>
        </w:tc>
      </w:tr>
      <w:tr>
        <w:trPr>
          <w:trHeight w:val="304" w:hRule="atLeast"/>
          <w:cantSplit w:val="true"/>
        </w:trPr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48,1</w:t>
            </w:r>
          </w:p>
        </w:tc>
      </w:tr>
      <w:tr>
        <w:trPr>
          <w:trHeight w:val="304" w:hRule="atLeast"/>
          <w:cantSplit w:val="true"/>
        </w:trPr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77,8</w:t>
            </w:r>
          </w:p>
        </w:tc>
      </w:tr>
      <w:tr>
        <w:trPr>
          <w:trHeight w:val="304" w:hRule="atLeast"/>
          <w:cantSplit w:val="true"/>
        </w:trPr>
        <w:tc>
          <w:tcPr>
            <w:tcW w:w="3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0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49,9 млн.грн, з якої 15,7 млн.грн (31,3%) становив товарооборот від продажу  бензину  моторного,  29,4  млн.грн  (58,8%)  –  дизельного  пального,  2,4 млн.грн (4,9%) – пропану і бутану скраплених, 2,5 млн.грн (5,0%) – метан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пня 2016р. на АЗС і АГНКС у залишках налічувалось 2,7 тис.т бензину моторного, 2,1 тис.т дизельного пального та 0,6 тис.т пропану і бутану  скраплених.</w:t>
      </w:r>
    </w:p>
    <w:p>
      <w:pPr>
        <w:pStyle w:val="Normal"/>
        <w:ind w:right="-2"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 за телю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,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30:00Z</dcterms:created>
  <dc:creator>USER0016</dc:creator>
  <dc:description/>
  <cp:keywords/>
  <dc:language>en-US</dc:language>
  <cp:lastModifiedBy>T.Bogdan</cp:lastModifiedBy>
  <cp:lastPrinted>2016-07-27T14:48:00Z</cp:lastPrinted>
  <dcterms:modified xsi:type="dcterms:W3CDTF">2016-07-27T14:30:00Z</dcterms:modified>
  <cp:revision>2</cp:revision>
  <dc:subject/>
  <dc:title> </dc:title>
</cp:coreProperties>
</file>