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3420" w:leader="none"/>
        </w:tabs>
        <w:spacing w:before="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3420" w:leader="none"/>
        </w:tabs>
        <w:spacing w:before="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30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черв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1575,4 млн.ткм, або 90,4% від обсягу січня–червня  2015р. Вантажооборот залізничного транспорту зменшився на 10,1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4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8976,3 тис.т вантажів, що на 5,9% менше, ніж у січні–черв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597218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75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7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червнем  2015р. зменшилися на 8,9%. В той же час порівняно з січнем–червнем  2015р. відбулось збільшення по окремих видах вантажів, у т.ч. кам’яного вугілля </w:t>
        <w:br/>
        <w:t>(у 18,5 раза), чорних металів (у 5,5 раза) хімічних і мінеральних добрив (у 1,6 раза), цементу (на 19,8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червні 2016р. перевезено 1954,5 тис.т вантажів, що на 6,6% більше обсягу перевезень вантажів у січні–червні 2015р., виконано вантажооборот в обсязі 450,1 млн.ткм, який збільшився на 4,5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червні 2016р. становив 3632,6 млн.пас.км і збільшився на 3,4% порівняно з пасажирською роботою, яка виконана у січні–черв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309106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6р. пасажирським транспортом перевезено 125,8 млн. пасажирів, що на 2,3% менше, ніж у січні–черв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червня 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3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78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2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9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червні 2016р. відправлено 13,8 млн. пасажирів. Пасажирооборот становив 2679,7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41,0 млн. пасажирів, що становить 93,9% до січня–червня  2015р. Перевезення пасажирів автотранспортом фізичних осіб-підприємців становили 25,3 млн. пасажирів. 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6р. міським електротранспортом перевезено 70,9 млн. пасажирів, у т.ч. тролейбусним транспортом – 40,1 млн. пасажирів, трамвайним – </w:t>
        <w:br/>
        <w:t xml:space="preserve">30,8 млн. Обсяги виконаного пасажирообороту становили відповідно 160,4 та </w:t>
        <w:br/>
        <w:t>126,4 млн.пас.км. У порівнянні з січнем–червнем  2015р. загальна кількість перевезених пасажирів електротранспортом залишилась на тому ж рівні, а пасажирооборот зменшився на 1,4%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  <w:tab/>
        <w:tab/>
        <w:t xml:space="preserve">        </w:t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color w:val="000000"/>
          <w:sz w:val="26"/>
          <w:szCs w:val="26"/>
        </w:rPr>
        <w:tab/>
        <w:t xml:space="preserve">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color w:val="000000"/>
          <w:sz w:val="26"/>
          <w:szCs w:val="26"/>
        </w:rPr>
        <w:tab/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         С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ибал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6:00Z</dcterms:created>
  <dc:creator>user</dc:creator>
  <dc:description/>
  <cp:keywords/>
  <dc:language>en-US</dc:language>
  <cp:lastModifiedBy>T.Bogdan</cp:lastModifiedBy>
  <cp:lastPrinted>2016-06-21T14:54:00Z</cp:lastPrinted>
  <dcterms:modified xsi:type="dcterms:W3CDTF">2016-07-21T13:31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