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8.07.2016 № 425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Вінницької області товарами у січні-тра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травні 2016р. експорт товарів становив 301,2 млн.дол. США, імпорт – 115,8 млн.дол. Порівняно із січнем-травнем 2015р. експорт скоротився на 10,0%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(на 33,3 млн.дол.), а імпорт збільшився на 11,1% (на 11,6 млн.дол.). Позитивне сальдо становило 185,5 млн.дол. (у січні-травні 2015р. позитивне – 230,4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2,60 (у січні-травні 2015р. – 3,21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партнерами із 110 країн світу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8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2.15pt;width:278.95pt;height:153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32622778" r:id="rId3"/>
        </w:object>
      </w:r>
      <w:r>
        <w:rPr>
          <w:rFonts w:cs="Calibri" w:ascii="Calibri" w:hAnsi="Calibri"/>
          <w:sz w:val="26"/>
          <w:szCs w:val="26"/>
          <w:lang w:val="uk-UA"/>
        </w:rPr>
        <w:t>Серед країн-партнерів найбільше експортувалися товари до Китаю – 12,6%, Польщі – 9,8%, Індії – 8,7%, Білорусі – 7,0%, Німеччини – 5,1%, Іспанії – 5,0%, Туреччини – 4,8%, Румунії – 4,7% та Російської Федерації – 4,4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20" w:dyaOrig="36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44.1pt;width:275.7pt;height:183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12658523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Експорт товарів до країн Європейського Союзу становив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115,6 млн.дол., або 38,4% від загального обсягу експорту та збільшився порівняно із січнем-травнем 2015р. на 18,4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жири та олії тваринного або рослинного походження – 38,3%, готові харчові продукти – 17,1%, продукти рослинного походження – 15,1% та деревина і вироби з деревини – 10,8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Дані можуть бути уточнені відповідно до щомісячних змін </w:t>
      </w:r>
      <w:r>
        <w:rPr>
          <w:rFonts w:cs="Calibri" w:ascii="Calibri" w:hAnsi="Calibri"/>
          <w:sz w:val="22"/>
          <w:szCs w:val="22"/>
          <w:lang w:val="uk-UA"/>
        </w:rPr>
        <w:t>у митних деклараціях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Китаю – 16,8%, Німеччини – 11,0%, Польщі – 8,2%, Російської Федерації – 7,5%, Румунії – 6,8%, Туреччини – 6,7%, Італії – 5,9% та США – 5,2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58,8 млн.дол., або 50,7% від загального обсягу та збільшився проти січня-травня 2015р. на 0,8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highlight w:val="lightGray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Машини, обладнання та механізми, електротехнічне обладнання складали 16,8% від обсягу вартості імпорту, продукція хімічної та пов’язаних з нею галузей промисловості – 16,6%, текстильні матеріали та текстильні вироби – 9,4%, полімерні матеріали, пластмаси та вироби з них – 8,8%, засоби наземного транспорту, літальні апарати, плавучі засоби – 8,3%, продукти рослинного походження – 8,0%, деревина і вироби з деревини – 7,9%, недорогоцінні метали та вироби з них – 6,5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highlight w:val="lightGray"/>
          <w:lang w:val="uk-UA"/>
        </w:rPr>
      </w:pPr>
      <w:r>
        <w:rPr>
          <w:rFonts w:cs="Calibri" w:ascii="Calibri" w:hAnsi="Calibri"/>
          <w:sz w:val="26"/>
          <w:szCs w:val="26"/>
          <w:highlight w:val="lightGray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. начальника  </w:t>
      </w:r>
      <w:r>
        <w:rPr>
          <w:rFonts w:cs="Calibri" w:ascii="Calibri" w:hAnsi="Calibri"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sz w:val="26"/>
          <w:szCs w:val="26"/>
        </w:rPr>
        <w:t xml:space="preserve">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Рибалко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-трав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267"/>
        <w:gridCol w:w="1560"/>
        <w:gridCol w:w="1411"/>
        <w:gridCol w:w="1488"/>
        <w:gridCol w:w="1027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</w:t>
            </w:r>
            <w:r>
              <w:rPr>
                <w:rStyle w:val="105pt"/>
                <w:sz w:val="22"/>
                <w:szCs w:val="22"/>
                <w:lang w:val="en-US"/>
              </w:rPr>
              <w:t>–</w:t>
            </w:r>
            <w:r>
              <w:rPr>
                <w:rStyle w:val="105pt"/>
                <w:sz w:val="22"/>
                <w:szCs w:val="22"/>
              </w:rPr>
              <w:t>травня 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</w:t>
            </w:r>
            <w:r>
              <w:rPr>
                <w:rStyle w:val="105pt"/>
                <w:sz w:val="22"/>
                <w:szCs w:val="22"/>
                <w:lang w:val="en-US"/>
              </w:rPr>
              <w:t>–</w:t>
            </w:r>
            <w:r>
              <w:rPr>
                <w:rStyle w:val="105pt"/>
                <w:sz w:val="22"/>
                <w:szCs w:val="22"/>
              </w:rPr>
              <w:t>травня 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01240,9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5782,4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85458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76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02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3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4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03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03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6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2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6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70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3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21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49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167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3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3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6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28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95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95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43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332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94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фіоп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3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3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59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4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532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96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10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238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7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3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718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133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38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5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294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65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66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401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280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31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49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06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8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394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6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668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05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5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01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9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5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0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3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76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6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76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64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1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0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21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48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6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99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5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88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7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67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1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789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24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5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66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9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5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471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93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977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15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22,9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212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62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49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175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4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25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3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50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2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28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5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4702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31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8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6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8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65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88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2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80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522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2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35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9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86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30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2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2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47,9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41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2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41,2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31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5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29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1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35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9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3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1,6</w:t>
            </w:r>
          </w:p>
        </w:tc>
      </w:tr>
      <w:tr>
        <w:trPr/>
        <w:tc>
          <w:tcPr>
            <w:tcW w:w="95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527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0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488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039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600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8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75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845,2</w:t>
            </w:r>
          </w:p>
        </w:tc>
      </w:tr>
    </w:tbl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оварна структура зовнішньої торгівлі січні-травні 2016 року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19"/>
        <w:gridCol w:w="1120"/>
        <w:gridCol w:w="1120"/>
        <w:gridCol w:w="1119"/>
        <w:gridCol w:w="1120"/>
        <w:gridCol w:w="1120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-травня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-травня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01240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5782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 Живі тварини; продукти тваринного походж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60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3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. Продукти 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52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21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01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I. Жири  та олії тваринного або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50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3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Готові харчові продукт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56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7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2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3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 Продукція хімічної та   пов’язаних з нею галузей промисловост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3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27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18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VII.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uk-UA"/>
              </w:rPr>
              <w:t>Полімерні матеріали, пластмаси та вироби з них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4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. Деревина і вироби з  дерев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42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5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кстильні матеріали та текстильні вироб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5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83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 з них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7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48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VI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36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44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 реактори ядерні, котли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6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8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 електричні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75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55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8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lang w:val="uk-UA"/>
        </w:rPr>
        <w:t>_______________</w:t>
      </w:r>
      <w:r>
        <w:rPr>
          <w:lang w:val="en-US"/>
        </w:rPr>
        <w:t>_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13:00Z</dcterms:created>
  <dc:creator>I.Asauluk</dc:creator>
  <dc:description/>
  <cp:keywords/>
  <dc:language>en-US</dc:language>
  <cp:lastModifiedBy>T.Bogdan</cp:lastModifiedBy>
  <cp:lastPrinted>2016-07-18T14:10:00Z</cp:lastPrinted>
  <dcterms:modified xsi:type="dcterms:W3CDTF">2016-07-18T13:19:00Z</dcterms:modified>
  <cp:revision>3</cp:revision>
  <dc:subject/>
  <dc:title/>
</cp:coreProperties>
</file>