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967"/>
      </w:tblGrid>
      <w:tr>
        <w:trPr>
          <w:trHeight w:val="1135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67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967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967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04   </w:t>
      </w:r>
    </w:p>
    <w:p>
      <w:pPr>
        <w:pStyle w:val="TextBody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червні до травня 2016 року знизилися на 0,3%, по Україні - на 0,2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31268538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55641745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до трав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 1,6 раза та на 25,1%) подешевшали капуста та овочі, вирощені з їхнього насіння.  На 0,5% – 3,4% подешевшали м'ясо та м'ясопродукти, сир і м'який сир, молоко, цукор, ягоди,  сало, фрукти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макаронні вироби подорожчали на 0,4%, риба та продукти з риби –  на 0,6%, масло – на 1,6%, яйця – на 2,1%,картопля – на 23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4,9%, у т.ч. алкогольні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напої – на 4,3%,тютюнові   вироби – </w:t>
        <w:softHyphen/>
        <w:t xml:space="preserve"> на 5,3%, Підвищення тарифів на транспорт в цілому на 0,9%, зумовлено, в основному, подорожчанням палива і мастил на 1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92436489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823714789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73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.6pt;height:333.6pt" filled="f" o:ole="">
            <v:imagedata r:id="rId12" o:title=""/>
          </v:shape>
          <o:OLEObject Type="Embed" ProgID="" ShapeID="ole_rId11" DrawAspect="Content" ObjectID="_1693628503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С. Рибал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0:00Z</dcterms:created>
  <dc:creator>user</dc:creator>
  <dc:description/>
  <cp:keywords/>
  <dc:language>en-US</dc:language>
  <cp:lastModifiedBy>T.Bogdan</cp:lastModifiedBy>
  <cp:lastPrinted>2016-07-11T15:20:00Z</cp:lastPrinted>
  <dcterms:modified xsi:type="dcterms:W3CDTF">2016-07-12T09:05:00Z</dcterms:modified>
  <cp:revision>12</cp:revision>
  <dc:subject/>
  <dc:title/>
</cp:coreProperties>
</file>