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6241"/>
      </w:tblGrid>
      <w:tr>
        <w:trPr>
          <w:trHeight w:val="1135" w:hRule="atLeast"/>
        </w:trPr>
        <w:tc>
          <w:tcPr>
            <w:tcW w:w="32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0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-113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2016 № 378</w:t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–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>трав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vertAlign w:val="superscript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vertAlign w:val="superscript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ind w:right="57" w:firstLine="851"/>
        <w:jc w:val="right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860"/>
        <w:gridCol w:w="997"/>
        <w:gridCol w:w="1068"/>
        <w:gridCol w:w="1035"/>
        <w:gridCol w:w="1308"/>
      </w:tblGrid>
      <w:tr>
        <w:trPr>
          <w:trHeight w:val="141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равень 201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трав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рав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4</w:t>
            </w:r>
          </w:p>
        </w:tc>
      </w:tr>
      <w:tr>
        <w:trPr>
          <w:trHeight w:val="141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віт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рав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7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7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7,5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2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3,5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8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9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8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2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0,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8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5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6,3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54,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9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0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3,2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4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9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8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</w:tr>
      <w:tr>
        <w:trPr>
          <w:trHeight w:val="20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72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9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2,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7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4,9</w:t>
            </w:r>
          </w:p>
        </w:tc>
      </w:tr>
    </w:tbl>
    <w:p>
      <w:pPr>
        <w:pStyle w:val="Normal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чальник                                                                                                                          С. 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за телефоном: (0432) 52 57 62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98" w:hanging="142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найважливіших видів 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962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травні 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травень</w:t>
            </w:r>
          </w:p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травня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Добувна промисловість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анули, щебінь (камінь дроблений), крихта та порошок; галька, граві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</w:tr>
      <w:tr>
        <w:trPr>
          <w:trHeight w:val="165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5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 фруктові та овочеві (крім сумішей), 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(крім картоплі), фрукти, горіхи, гриби та інші їстівні частини рослин, приготовлені чи консервовані з доданням оцту чи оцтової к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о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 нерафінована та її  фракції (крім хімічно модифіковани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88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3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69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9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1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47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1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9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3,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оди з доданням цукру і речовин підсолоджувальних чи ароматизуючих інших, тобто напої безалкогольні типу лимонаду, оранжаду (уключаючи мінеральні й газовані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3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9" w:hanging="0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дощовики,  півпальта, накидки, плащі, анораки, плащі та куртки вітрозахисні, куртки теплі, уключаючи лижні, та вироби подібні,  крім трикотажних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півпальта,  накидки, плащі, анораки, плащі та куртки вітрозахисні, куртки теплі, уключаючи лижні та вироби подібні, крім  трикотажних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травні 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травень</w:t>
            </w:r>
          </w:p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травня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з волокон синтетичних або штучних (крім трикотажних, виробничих та  професій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бавовняної (крім джинсових,    трикотажних, виробничих та професійних), жіночі та  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вовняні або з волосу тварин тонкого, з   тканини з волокон синтетичних або штучних (крім трикотажних, виробничих та професійних), жi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1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6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7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робки та ящики, з паперу або картону гофрованих,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3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егла невогнетривка керамічна будівельна (крім виробів з борошна кам'яного кремнеземистого чи ґрунтів діатомітових), млн.шт.умов.цег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0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6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, млн.кВт·год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9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Дані вилучено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13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04:00Z</dcterms:created>
  <dc:creator>user</dc:creator>
  <dc:description/>
  <cp:keywords/>
  <dc:language>en-US</dc:language>
  <cp:lastModifiedBy>T.Bogdan</cp:lastModifiedBy>
  <cp:lastPrinted>2016-02-25T08:21:00Z</cp:lastPrinted>
  <dcterms:modified xsi:type="dcterms:W3CDTF">2016-06-23T08:12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