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322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2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2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2.06.2016 № 375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регіон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травн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vertAlign w:val="superscript"/>
          <w:lang w:val="uk-UA"/>
        </w:rPr>
      </w:pPr>
      <w:r>
        <w:rPr>
          <w:rFonts w:cs="Calibri" w:ascii="Calibri" w:hAnsi="Calibri"/>
          <w:b/>
          <w:sz w:val="16"/>
          <w:szCs w:val="16"/>
          <w:vertAlign w:val="superscript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Calibri" w:ascii="Calibri" w:hAnsi="Calibri"/>
          <w:sz w:val="26"/>
          <w:szCs w:val="26"/>
        </w:rPr>
        <w:tab/>
        <w:t>У січні–травні 2016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антажооборот підприємств транспорту становив </w:t>
        <w:br/>
        <w:t xml:space="preserve">9611,6 млн.ткм, або 89,5% від обсягу січня–травня  2015р. Вантажооборот залізничного транспорту зменшився на 11,1%, а автомобільного транспорту – збільшився на </w:t>
      </w:r>
      <w:r>
        <w:rPr>
          <w:rFonts w:cs="Calibri" w:ascii="Calibri" w:hAnsi="Calibri"/>
          <w:sz w:val="26"/>
          <w:szCs w:val="26"/>
          <w:lang w:val="ru-RU"/>
        </w:rPr>
        <w:t>5,5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sz w:val="28"/>
          <w:szCs w:val="28"/>
        </w:rPr>
        <w:tab/>
      </w:r>
      <w:r>
        <w:rPr>
          <w:rFonts w:cs="Calibri" w:ascii="Calibri" w:hAnsi="Calibri"/>
          <w:sz w:val="26"/>
          <w:szCs w:val="26"/>
        </w:rPr>
        <w:t>Підприємствами транспорту області перевезено 7512,8 тис.т вантажів, що на 5,1% менше, ніж у січні–травні 2015р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object w:dxaOrig="9083" w:dyaOrig="50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47.2pt;width:454pt;height:252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5461992" r:id="rId4"/>
        </w:object>
      </w:r>
      <w:r>
        <w:rPr>
          <w:rFonts w:cs="Calibri" w:ascii="Calibri" w:hAnsi="Calibri"/>
          <w:sz w:val="26"/>
          <w:szCs w:val="26"/>
        </w:rPr>
        <w:t>(наростаючим підсумком у % до відповідного періоду попереднього року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ні перевезення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(відправлено) вантажів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травня  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травня  2015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11,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512,8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,9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28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28,6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3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4,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8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0000FF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ідправлення вантажів залізничним транспортом порівняно з січнем–травнем  2015р. зменшилися на 8,3%. В той же час порівняно з січнем–травнем  2015р. відбулось збільшення по окремих видах вантажів, у т.ч. кам’яного вугілля </w:t>
        <w:br/>
        <w:t>(у 18,5 раза), чорних металів (у 4,5 раза) хімічних і мінеральних добрив (у 1,6 раза), цементу (на 21,3%)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січні–травні 2016р. перевезено 1684,2 тис.т вантажів, що на 7,8% більше обсягу перевезень вантажів у січні–травні 2015р., виконано вантажооборот в обсязі 383,3 млн.ткм, який збільшився на 5,5%. 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асажирооборот у січні–травні 2016р. становив 2927,6 млн.пас.км і збільшився на 3,6% порівняно з пасажирською роботою, яка виконана у січні–травні минулого року. 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</w:rPr>
      </w:pPr>
      <w:r>
        <w:object w:dxaOrig="9083" w:dyaOrig="66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23.75pt;width:453.55pt;height:330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6352064" r:id="rId6"/>
        </w:object>
      </w:r>
      <w:r>
        <w:rPr>
          <w:rFonts w:cs="Calibri" w:ascii="Calibri" w:hAnsi="Calibri"/>
          <w:sz w:val="26"/>
          <w:szCs w:val="26"/>
        </w:rPr>
        <w:t>(наростаючим підсумком у % до відповідного періоду попереднього року)</w:t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У січні–травні 2016р. пасажирським транспортом перевезено 106,2 млн. пасажирів, що на 1,6% менше, ніж у січні–травні 2015р.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32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ські перевезення</w:t>
      </w:r>
    </w:p>
    <w:p>
      <w:pPr>
        <w:pStyle w:val="32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(відправлено) пасажирів</w:t>
            </w:r>
          </w:p>
        </w:tc>
      </w:tr>
      <w:tr>
        <w:trPr>
          <w:trHeight w:val="6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травня  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травня  2015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27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194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4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9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67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3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168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534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024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2"/>
        <w:spacing w:before="0" w:after="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Залізничним транспортом у січні–травні 2016р. відправлено 11,5 млн. пасажирів. Пасажирооборот становив 2129,2 млн.пас.км.</w:t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ослугами автомобільного транспорту (з урахуванням перевезень фізичними особами-підприємцями) скористалося 34,2 млн. пасажирів, що становить 93,8% до січня–травня  2015р. Перевезення пасажирів автотранспортом фізичних осіб-підприємців становили 21,0 млн. пасажирів. </w:t>
      </w:r>
    </w:p>
    <w:p>
      <w:pPr>
        <w:pStyle w:val="Normal"/>
        <w:widowControl w:val="false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травні 2016р. міським електротранспортом перевезено 60,6 млн. пасажирів, у т.ч. тролейбусним транспортом – 33,5 млн. пасажирів, трамвайним – </w:t>
        <w:br/>
        <w:t xml:space="preserve">27,0 млн. Обсяги виконаного пасажирообороту становили відповідно 134,1 та </w:t>
        <w:br/>
        <w:t>110,8 млн.пас.км. У порівнянні з січнем–травнем  2015р. загальна кількість перевезених пасажирів електротранспортом збільшилась на 1,0%, а пасажирооборот залишився майже на тому ж рівні.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Начальник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ab/>
        <w:tab/>
        <w:t xml:space="preserve">        </w:t>
        <w:tab/>
        <w:tab/>
        <w:t xml:space="preserve">             </w:t>
        <w:tab/>
        <w:tab/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                                     </w:t>
      </w:r>
      <w:r>
        <w:rPr>
          <w:rFonts w:cs="Calibri" w:ascii="Calibri" w:hAnsi="Calibri"/>
          <w:b/>
          <w:sz w:val="26"/>
          <w:szCs w:val="26"/>
        </w:rPr>
        <w:t xml:space="preserve">  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b/>
          <w:sz w:val="26"/>
          <w:szCs w:val="26"/>
        </w:rPr>
        <w:t xml:space="preserve">С. </w:t>
      </w:r>
      <w:r>
        <w:rPr>
          <w:rFonts w:cs="Calibri" w:ascii="Calibri" w:hAnsi="Calibri"/>
          <w:b/>
          <w:sz w:val="26"/>
          <w:szCs w:val="26"/>
          <w:lang w:val="uk-UA"/>
        </w:rPr>
        <w:t>Ігнатов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color w:val="000000"/>
          <w:sz w:val="20"/>
          <w:szCs w:val="26"/>
          <w:lang w:val="ru-RU"/>
        </w:rPr>
      </w:pPr>
      <w:r>
        <w:rPr>
          <w:rFonts w:cs="Calibri" w:ascii="Calibri" w:hAnsi="Calibri"/>
          <w:b w:val="false"/>
          <w:color w:val="000000"/>
          <w:sz w:val="20"/>
          <w:szCs w:val="26"/>
          <w:lang w:val="ru-RU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lang w:val="ru-RU"/>
        </w:rPr>
      </w:pPr>
      <w:r>
        <w:rPr>
          <w:rFonts w:cs="Calibri" w:ascii="Calibri" w:hAnsi="Calibri"/>
          <w:b/>
          <w:color w:val="000000"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</w:t>
      </w:r>
      <w:r>
        <w:rPr>
          <w:rFonts w:cs="Calibri" w:ascii="Calibri" w:hAnsi="Calibri"/>
          <w:b w:val="false"/>
          <w:sz w:val="20"/>
          <w:lang w:val="ru-RU"/>
        </w:rPr>
        <w:t>2</w:t>
      </w:r>
      <w:r>
        <w:rPr>
          <w:rFonts w:cs="Calibri" w:ascii="Calibri" w:hAnsi="Calibri"/>
          <w:b w:val="false"/>
          <w:sz w:val="20"/>
        </w:rPr>
        <w:t xml:space="preserve">, 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</w:rPr>
        <w:t>Т. Стадник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8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9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kern w:val="2"/>
      <w:sz w:val="28"/>
    </w:rPr>
  </w:style>
  <w:style w:type="character" w:styleId="1">
    <w:name w:val=" Знак Знак1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mailto:vinstat@vn.ukrstat.gov.ua" TargetMode="External"/><Relationship Id="rId9" Type="http://schemas.openxmlformats.org/officeDocument/2006/relationships/hyperlink" Target="http://www.vn.ukrstat.gov.ua/index.php/statistical-information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41:00Z</dcterms:created>
  <dc:creator>user</dc:creator>
  <dc:description/>
  <cp:keywords/>
  <dc:language>en-US</dc:language>
  <cp:lastModifiedBy>T.Bogdan</cp:lastModifiedBy>
  <cp:lastPrinted>2016-03-21T09:40:00Z</cp:lastPrinted>
  <dcterms:modified xsi:type="dcterms:W3CDTF">2016-06-22T11:41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