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376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травні 2016 року</w:t>
      </w:r>
    </w:p>
    <w:p>
      <w:pPr>
        <w:pStyle w:val="Normal"/>
        <w:spacing w:lineRule="auto" w:line="228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172,4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2,2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69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130,6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75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,3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6,3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96,9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3,9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3,1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30,3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19,5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Мурованокуриловецькому, Чечельницькому 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–0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6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>124,1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13,5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57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6,7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4,4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263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Ямпіль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4309,6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Погребищенському, Могилів-Подільському, Тростянецькому та Чечельни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45,5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37,0 </w:t>
      </w:r>
      <w:r>
        <w:rPr>
          <w:rFonts w:cs="Calibri" w:ascii="Calibri" w:hAnsi="Calibri"/>
          <w:sz w:val="26"/>
          <w:szCs w:val="26"/>
        </w:rPr>
        <w:t xml:space="preserve">грн </w:t>
      </w:r>
      <w:r>
        <w:rPr>
          <w:rFonts w:cs="Calibri" w:ascii="Calibri" w:hAnsi="Calibri"/>
          <w:sz w:val="26"/>
          <w:szCs w:val="26"/>
          <w:lang w:val="uk-UA"/>
        </w:rPr>
        <w:t xml:space="preserve">; 29,6 грн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 xml:space="preserve">5,6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929"/>
        <w:gridCol w:w="892"/>
        <w:gridCol w:w="851"/>
        <w:gridCol w:w="850"/>
        <w:gridCol w:w="1134"/>
        <w:gridCol w:w="1018"/>
        <w:gridCol w:w="854"/>
        <w:gridCol w:w="992"/>
      </w:tblGrid>
      <w:tr>
        <w:trPr>
          <w:trHeight w:val="116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>
          <w:trHeight w:val="8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7244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917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061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989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1767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414073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88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578145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3,5</w:t>
            </w:r>
          </w:p>
        </w:tc>
      </w:tr>
      <w:tr>
        <w:trPr>
          <w:trHeight w:val="268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4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6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7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73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40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11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07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61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6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72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8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23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5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1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734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1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69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1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82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9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621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18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8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869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9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6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260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81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6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781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5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43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82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993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46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22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67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98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5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7,9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66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7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548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741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7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496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63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4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6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3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40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6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51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3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3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7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5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34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2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3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74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9,6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66,2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9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,9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63,6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19,8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трав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36,7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7,0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9,7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389,5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Черні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682,1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Ямпільськом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546,3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30,3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7,1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16"/>
          <w:szCs w:val="24"/>
          <w:vertAlign w:val="superscript"/>
          <w:lang w:val="uk-UA"/>
        </w:rPr>
      </w:pPr>
      <w:r>
        <w:rPr>
          <w:b/>
          <w:sz w:val="16"/>
          <w:szCs w:val="24"/>
          <w:vertAlign w:val="superscript"/>
          <w:lang w:val="uk-UA"/>
        </w:rPr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травні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41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019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840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090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845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74753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8" w:right="-88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720586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89,5</w:t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9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21</w:t>
            </w:r>
            <w:r>
              <w:rPr>
                <w:rFonts w:cs="Calibri" w:ascii="Calibri" w:hAnsi="Calibri"/>
                <w:lang w:val="uk-UA"/>
              </w:rPr>
              <w:t>82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2572</w:t>
            </w:r>
            <w:r>
              <w:rPr>
                <w:rFonts w:cs="Calibri" w:ascii="Calibri" w:hAnsi="Calibri"/>
                <w:lang w:val="uk-UA"/>
              </w:rPr>
              <w:t>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04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2586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80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41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0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27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3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6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4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2532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4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12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428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1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86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2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69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5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96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0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1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5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</w:t>
            </w:r>
            <w:r>
              <w:rPr>
                <w:rFonts w:cs="Calibri" w:ascii="Calibri" w:hAnsi="Calibri"/>
                <w:lang w:val="uk-UA"/>
              </w:rPr>
              <w:t>2368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3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72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180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72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8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1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892"/>
        <w:gridCol w:w="1034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8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88" w:right="-8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рав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травні, гр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трав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4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0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463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695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82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8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54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8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1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08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9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20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28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68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2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9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4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5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73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4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1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8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4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94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0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2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4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52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12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77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6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0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9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8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6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86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82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7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7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1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10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0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1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3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6,3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8:00Z</dcterms:created>
  <dc:creator>user</dc:creator>
  <dc:description/>
  <cp:keywords/>
  <dc:language>en-US</dc:language>
  <cp:lastModifiedBy>T.Bogdan</cp:lastModifiedBy>
  <cp:lastPrinted>2016-05-23T09:33:00Z</cp:lastPrinted>
  <dcterms:modified xsi:type="dcterms:W3CDTF">2016-06-22T13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