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08"/>
          <w:tab w:val="left" w:pos="709" w:leader="none"/>
        </w:tabs>
        <w:ind w:left="0" w:hanging="0"/>
        <w:rPr/>
      </w:pPr>
      <w:r>
        <w:rPr>
          <w:rFonts w:cs="Calibri" w:ascii="Calibri" w:hAnsi="Calibri"/>
          <w:sz w:val="26"/>
          <w:szCs w:val="26"/>
        </w:rPr>
        <w:t>21.06.2016 № 368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інницької області у </w:t>
      </w:r>
      <w:r>
        <w:rPr>
          <w:rFonts w:cs="Calibri" w:ascii="Calibri" w:hAnsi="Calibri"/>
          <w:i w:val="false"/>
          <w:sz w:val="26"/>
          <w:szCs w:val="26"/>
          <w:lang w:val="en-US"/>
        </w:rPr>
        <w:t>I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кварталі 2016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 </w:t>
      </w:r>
      <w:r>
        <w:rPr>
          <w:rFonts w:cs="Calibri" w:ascii="Calibri" w:hAnsi="Calibri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і 2016 року оптовий товарооборот (без ПДВ та акцизу) підприємств оптової торгівлі Вінницької області становив 2947,0 млн.грн, у порівнянні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ом 2015 року він зменшився на 20,1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ab/>
        <w:t>Найбільша частка обсягів оптового товарообороту області припадала на підприємства м. Вінниці (75,0%), Іллінецького (7,0%), Вінницького (5,2%)  та  Калинівського (5,0%) район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У товарній структурі оптового товарообороту найбільший обсяг продажу припадав на непродовольчі товари (73,2%), яких  було продано на суму 2158,0 млн.грн, що менше, ніж 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кварталі 2015 року на 33,0%. Обсяг продажу продовольчих товарів збільшився в порівнянні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варталом 2015 року на 68,5% і склав 789,0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Структуру оптового товарообороту по окремих видах непродовольчих та продовольчих товарів 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варталі 2016 року наведено в таблиц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2158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73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шениц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1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укурудз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8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7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текстильні товари, одяг і взутт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9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4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3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/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3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опан і бутан скрап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7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4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прокат плоский холоднокатаний зі сталі завширшки не менше 600 мм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9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6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9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1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7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568"/>
        <w:gridCol w:w="1984"/>
      </w:tblGrid>
      <w:tr>
        <w:trPr/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789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26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ясо та м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7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6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8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7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,6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3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4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568"/>
        <w:gridCol w:w="1984"/>
      </w:tblGrid>
      <w:tr>
        <w:trPr/>
        <w:tc>
          <w:tcPr>
            <w:tcW w:w="633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одовження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4" w:leader="none"/>
              </w:tabs>
              <w:snapToGrid w:val="false"/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994" w:leader="none"/>
              </w:tabs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сіль харчова</w:t>
              <w:tab/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0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,4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5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5,4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3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7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Частка оптової торгівлі товарами виробництва України порівняно з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ом 2015 року збільшилась на 21,9 в.п. і становила 58,4% загального обсягу оптового продажу, при цьому в обсязі оптової реалізації непродовольчих товарів вказана частка складала – 52,0%, продовольчих товарів – 76,1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  Із загального обсягу оптового товарообороту протягом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у 2016 року  реалізовано товарів іншим підприємствам оптової торгівлі для подальшого їх перепродажу на суму 1802,4 млн.грн, що склало 61,2% оптового продажу. Іншим підприємствам оптової торгівлі продано продовольчих товарів на суму 436,6 млн.грн, непродовольчих – на суму 1365,8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На 1 квітня 2016 року товарні запаси на підприємствах оптової торгівлі збільшились на 4,0% і становили 1484,6 млн.грн проти 1427,7 млн.грн на відповідну дат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варталу 2015 року. У загальних обсягах запасів непродовольчі товари займали 80,7%,  продовольчі товари – 19,3%.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i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            С. Ігнатов</w:t>
      </w:r>
      <w:r>
        <w:rPr>
          <w:i w:val="false"/>
          <w:lang w:val="uk-UA"/>
        </w:rPr>
        <w:t xml:space="preserve">                               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ind w:firstLine="176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4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8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6-06-21T14:18:00Z</dcterms:modified>
  <cp:revision>2</cp:revision>
  <dc:subject/>
  <dc:title/>
</cp:coreProperties>
</file>